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  <w:sz w:val="36"/>
        </w:rPr>
      </w:pPr>
      <w:r>
        <w:rPr>
          <w:rStyle w:val="StrongEmphasis"/>
          <w:caps/>
          <w:color w:val="000000"/>
          <w:sz w:val="36"/>
        </w:rPr>
        <w:t>Mosè in Egitto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>Azione tragico-sacra</w:t>
        <w:br/>
        <w:t>di Andrea Leone Tottola</w:t>
        <w:br/>
        <w:br/>
        <w:br/>
        <w:t>PERSONAGGI</w:t>
        <w:br/>
        <w:br/>
      </w:r>
      <w:r>
        <w:rPr>
          <w:caps/>
          <w:color w:val="000000"/>
        </w:rPr>
        <w:t>Faraone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Re di Egitto, </w:t>
      </w:r>
      <w:r>
        <w:rPr>
          <w:color w:val="000000"/>
        </w:rPr>
        <w:t>Basso</w:t>
        <w:br/>
      </w:r>
      <w:r>
        <w:rPr>
          <w:caps/>
          <w:color w:val="000000"/>
        </w:rPr>
        <w:t>Amaltea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sua consorte, </w:t>
      </w:r>
      <w:r>
        <w:rPr>
          <w:color w:val="000000"/>
        </w:rPr>
        <w:t>Soprano.</w:t>
        <w:br/>
      </w:r>
      <w:r>
        <w:rPr>
          <w:caps/>
          <w:color w:val="000000"/>
        </w:rPr>
        <w:t>Osiride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erede del trono, </w:t>
      </w:r>
      <w:r>
        <w:rPr>
          <w:color w:val="000000"/>
        </w:rPr>
        <w:t>Tenore</w:t>
        <w:br/>
      </w:r>
      <w:r>
        <w:rPr>
          <w:caps/>
          <w:color w:val="000000"/>
        </w:rPr>
        <w:t>Elcìa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ebrea, sua segreta consorte, </w:t>
      </w:r>
      <w:r>
        <w:rPr>
          <w:color w:val="000000"/>
        </w:rPr>
        <w:t>Soprano</w:t>
        <w:br/>
      </w:r>
      <w:r>
        <w:rPr>
          <w:caps/>
          <w:color w:val="000000"/>
        </w:rPr>
        <w:t>Mambre</w:t>
      </w:r>
      <w:r>
        <w:rPr>
          <w:color w:val="000000"/>
        </w:rPr>
        <w:t xml:space="preserve">, Tenore </w:t>
      </w:r>
    </w:p>
    <w:p>
      <w:pPr>
        <w:pStyle w:val="Normal"/>
        <w:rPr>
          <w:color w:val="000000"/>
        </w:rPr>
      </w:pPr>
      <w:r>
        <w:rPr>
          <w:caps/>
          <w:color w:val="000000"/>
        </w:rPr>
        <w:t>Mosè</w:t>
      </w:r>
      <w:r>
        <w:rPr>
          <w:color w:val="000000"/>
        </w:rPr>
        <w:t>, Basso</w:t>
        <w:br/>
      </w:r>
      <w:r>
        <w:rPr>
          <w:caps/>
          <w:color w:val="000000"/>
        </w:rPr>
        <w:t>Aronne</w:t>
      </w:r>
      <w:r>
        <w:rPr>
          <w:color w:val="000000"/>
        </w:rPr>
        <w:t>, Tenore</w:t>
        <w:br/>
      </w:r>
      <w:r>
        <w:rPr>
          <w:caps/>
          <w:color w:val="000000"/>
        </w:rPr>
        <w:t>Amenofi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sorella di Aronne, </w:t>
      </w:r>
      <w:r>
        <w:rPr>
          <w:color w:val="000000"/>
        </w:rPr>
        <w:t>Mezzosoprano</w:t>
        <w:br/>
        <w:br/>
      </w:r>
      <w:r>
        <w:rPr>
          <w:i/>
          <w:color w:val="000000"/>
        </w:rPr>
        <w:t>L'azione è in Egitto.</w:t>
      </w:r>
      <w:r>
        <w:rPr>
          <w:color w:val="000000"/>
        </w:rPr>
        <w:br/>
        <w:br/>
      </w:r>
      <w:r>
        <w:rPr>
          <w:rStyle w:val="StrongEmphasis"/>
          <w:b w:val="false"/>
          <w:color w:val="000000"/>
          <w:sz w:val="24"/>
        </w:rPr>
        <w:t>ATTO PRIM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Reggia. È buio dappertutto.</w:t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Faraone, Amaltea ed Osiride sono assisi</w:t>
        <w:br/>
        <w:t>e circondati da Grandi e damigelle. Tutti</w:t>
      </w:r>
      <w:r>
        <w:rPr>
          <w:color w:val="000000"/>
        </w:rPr>
        <w:br/>
      </w:r>
      <w:r>
        <w:rPr>
          <w:i/>
          <w:color w:val="000000"/>
        </w:rPr>
        <w:t>in varie attitudini di dolore.</w:t>
        <w:br/>
      </w:r>
      <w:r>
        <w:rPr>
          <w:color w:val="000000"/>
        </w:rPr>
        <w:br/>
        <w:t>CORO</w:t>
        <w:br/>
        <w:t>Ah! chi ne aita? oh Ciel!</w:t>
        <w:br/>
        <w:t>Sì tenebroso vel</w:t>
        <w:br/>
        <w:t>Quando si squarcerà?</w:t>
        <w:br/>
        <w:br/>
        <w:t>OSIRIDE</w:t>
        <w:br/>
        <w:t>Mi opprime un freddo gel!</w:t>
        <w:br/>
        <w:t>L'alma mancando va!</w:t>
        <w:br/>
        <w:br/>
        <w:t>AMALTEA e FARAONE</w:t>
        <w:br/>
        <w:t>A pena sì crudel</w:t>
        <w:br/>
        <w:t>Reggere il cor non sa!</w:t>
        <w:br/>
        <w:br/>
        <w:t>TUTTI DEL CORO</w:t>
        <w:br/>
      </w:r>
      <w:r>
        <w:rPr>
          <w:i/>
          <w:color w:val="000000"/>
        </w:rPr>
        <w:t xml:space="preserve">(esclamando) </w:t>
      </w:r>
      <w:r>
        <w:rPr>
          <w:color w:val="000000"/>
        </w:rPr>
        <w:t>Oh</w:t>
        <w:br/>
        <w:t>Nume d'Israel!</w:t>
        <w:br/>
        <w:t>Deh cada il tuo rigor</w:t>
        <w:br/>
        <w:t>Sul capo al seduttor,</w:t>
        <w:br/>
        <w:t>Che alla promessa fé</w:t>
        <w:br/>
        <w:t>Rese spergiuro un Re.</w:t>
        <w:br/>
        <w:br/>
        <w:t>FARAONE</w:t>
        <w:br/>
        <w:t>(Rimprovero tremendo!</w:t>
        <w:br/>
        <w:t>Non lacerarmi il petto!</w:t>
        <w:br/>
        <w:t>Ah! troppo il mio comprendo</w:t>
        <w:br/>
        <w:t>Reo, pertinace error!)</w:t>
        <w:br/>
        <w:br/>
        <w:t>OSIRIDE</w:t>
        <w:br/>
        <w:t>(Qual di contrari affetti</w:t>
        <w:br/>
        <w:t>Sento fatal conflitto!)</w:t>
        <w:br/>
        <w:br/>
        <w:t>AMALTEA</w:t>
        <w:br/>
        <w:t>Oh desolato Egitto!</w:t>
        <w:br/>
        <w:t>Oh giorni di terror!</w:t>
        <w:br/>
        <w:br/>
        <w:t>GRANDI e DAMIGELLE</w:t>
        <w:br/>
      </w:r>
      <w:r>
        <w:rPr>
          <w:i/>
          <w:color w:val="000000"/>
        </w:rPr>
        <w:t>(prostrandosi a Faraone)</w:t>
        <w:br/>
      </w:r>
      <w:r>
        <w:rPr>
          <w:color w:val="000000"/>
        </w:rPr>
        <w:t>Stanno a' tuoi piè, Signore,</w:t>
        <w:br/>
        <w:t>I figli tuoi dolenti!</w:t>
        <w:br/>
        <w:t>Invano a tai portenti</w:t>
        <w:br/>
        <w:t>Resiste il tuo rigor!</w:t>
        <w:br/>
      </w:r>
      <w:r>
        <w:rPr>
          <w:i/>
          <w:color w:val="000000"/>
        </w:rPr>
        <w:t>(Dopo qualche pausa Faraone dice:)</w:t>
        <w:br/>
      </w:r>
      <w:r>
        <w:rPr>
          <w:color w:val="000000"/>
        </w:rPr>
        <w:br/>
        <w:t xml:space="preserve">FARAONE </w:t>
        <w:br/>
        <w:t>Venga Mosè.</w:t>
        <w:br/>
        <w:br/>
        <w:t xml:space="preserve">OSIRIDE </w:t>
        <w:br/>
        <w:t>(Qual cenno!)</w:t>
        <w:br/>
        <w:br/>
        <w:t xml:space="preserve">AMALTEA </w:t>
        <w:br/>
        <w:t>Fia ver!</w:t>
        <w:br/>
        <w:br/>
        <w:t xml:space="preserve">CORO </w:t>
        <w:br/>
        <w:t>Mosè si affretti!</w:t>
        <w:br/>
        <w:br/>
        <w:t xml:space="preserve">AMALTEA </w:t>
        <w:br/>
        <w:t>Alfin ti sei deciso?</w:t>
        <w:br/>
        <w:br/>
        <w:t xml:space="preserve">FARAONE </w:t>
        <w:br/>
        <w:t>I torti miei ravviso.</w:t>
        <w:br/>
        <w:br/>
        <w:t xml:space="preserve">OSIRIDE </w:t>
        <w:br/>
        <w:t>(Ti perdo, Elcìa!)</w:t>
        <w:br/>
        <w:br/>
        <w:t xml:space="preserve">AMALTEA </w:t>
        <w:br/>
        <w:t>(Qual gioia!)</w:t>
        <w:br/>
        <w:br/>
        <w:t>AMALTEA e CORO</w:t>
        <w:br/>
        <w:t>Ah! già di speme un lampo</w:t>
        <w:br/>
        <w:t>Sul cor mi balenò!</w:t>
        <w:br/>
        <w:br/>
        <w:t>OSIRIDE</w:t>
        <w:br/>
        <w:t>(Per me non vi è più scampo!)</w:t>
        <w:br/>
        <w:t>Misero! e che farò?)</w:t>
        <w:br/>
        <w:br/>
        <w:t>TUTTI ad eccezione di OSIRIDE</w:t>
        <w:br/>
        <w:t>O Nume d'Israel!</w:t>
        <w:br/>
        <w:t>Se brami in libertà</w:t>
        <w:br/>
        <w:t>Il popol tuo fedel,</w:t>
        <w:br/>
        <w:t>Di lui, di noi pietà!</w:t>
        <w:br/>
        <w:br/>
        <w:t>FARAONE</w:t>
        <w:br/>
        <w:t>Mano ultrice di un Dio! tardi conosco</w:t>
        <w:br/>
        <w:t>L'immenso tuo poter, che troppo... ahi folle!</w:t>
        <w:br/>
        <w:t>A' danni dell'Egitto io provocai!</w:t>
        <w:br/>
        <w:t>I tuoi diletti Ebrei</w:t>
        <w:br/>
        <w:t>Chiamai al deserto, onde si compia il grande</w:t>
        <w:br/>
        <w:t>Sacrificio che brami? io lo prometto,</w:t>
        <w:br/>
        <w:t>Più non mi oppongo, e 'l tuo voler rispetto.</w:t>
        <w:br/>
        <w:br/>
        <w:t>OSIRIDE</w:t>
        <w:br/>
        <w:t>(Si schiarino i miei rai,</w:t>
        <w:br/>
        <w:t>Padre, s'io sappia oppormi allor vedrai.)</w:t>
        <w:br/>
        <w:br/>
        <w:t>AMALTEA</w:t>
        <w:br/>
        <w:t>Ma perché tanto indugia</w:t>
        <w:br/>
        <w:t>Del popolo di Giuda il condottiero?</w:t>
        <w:br/>
        <w:br/>
        <w:t>FARAONE</w:t>
        <w:br/>
        <w:t>Al suo desio severo</w:t>
        <w:br/>
        <w:t>Più non è Faraon: venga, ed arresti</w:t>
        <w:br/>
        <w:t>Il flagello divino.</w:t>
        <w:br/>
        <w:br/>
        <w:t>SCENA SECONDA</w:t>
        <w:br/>
      </w:r>
      <w:r>
        <w:rPr>
          <w:i/>
          <w:color w:val="000000"/>
        </w:rPr>
        <w:t>Mosè, Aronne e detti.</w:t>
        <w:br/>
      </w:r>
      <w:r>
        <w:rPr>
          <w:color w:val="000000"/>
        </w:rPr>
        <w:br/>
        <w:t>MOSÈ</w:t>
        <w:br/>
        <w:t>Quel Mosè, che chiedesti, è a te vicino.</w:t>
        <w:br/>
        <w:t>A che mi chiami? ad ascoltar novelli</w:t>
        <w:br/>
        <w:t>Sprezzi ed ingiurie al Dio, che di sua possa</w:t>
        <w:br/>
        <w:t>Tante pruove ti diè?</w:t>
        <w:br/>
        <w:br/>
        <w:t>FARAONE</w:t>
        <w:br/>
        <w:t>Purché sereno</w:t>
        <w:br/>
        <w:t>Splenda l'egizio ciel, col popol tuo,</w:t>
        <w:br/>
        <w:t>Mosè, lo giuro, ove ti piaccia andrai.</w:t>
        <w:br/>
        <w:br/>
        <w:t>ARONNE</w:t>
        <w:br/>
        <w:t>Oh quante volte, oh quante</w:t>
        <w:br/>
        <w:t>Promettesti così, ma poi...</w:t>
        <w:br/>
        <w:br/>
        <w:t>FARAONE</w:t>
        <w:br/>
        <w:t>Ti accheta.</w:t>
        <w:br/>
        <w:t>Malvagio consiglier, false ragioni</w:t>
        <w:br/>
        <w:t>Mi han sedotto finor; ma questa volta</w:t>
        <w:br/>
        <w:t>Han le tenebre orrende</w:t>
        <w:br/>
        <w:t>Idee di alto terror nell'alma impresse,</w:t>
        <w:br/>
        <w:t>E fido attenderò le mie promesse.</w:t>
        <w:br/>
        <w:t>Mosè Ebben, quel Dio che volentier perdona,</w:t>
        <w:br/>
        <w:t>Mentre tardi punisce, accoglie ancora</w:t>
        <w:br/>
        <w:t>La data fé. Tu all'apparir di nuova</w:t>
        <w:br/>
        <w:t>Luce, che il ciglio e i sensi tuoi rischiara,</w:t>
        <w:br/>
        <w:t>L'alto suo nome a venerare impara.</w:t>
        <w:br/>
        <w:br/>
        <w:t xml:space="preserve">AMALTEA </w:t>
        <w:br/>
        <w:t>Oh piacer!</w:t>
        <w:br/>
        <w:br/>
        <w:t xml:space="preserve">OSIRIDE </w:t>
        <w:br/>
        <w:t>(Oh tormento!)</w:t>
        <w:br/>
        <w:br/>
        <w:t xml:space="preserve">CORO </w:t>
        <w:br/>
        <w:t>Oh noi felici!</w:t>
        <w:br/>
        <w:br/>
        <w:t xml:space="preserve">OSIRIDE </w:t>
        <w:br/>
        <w:t>(Ah! che morir mi sento!)</w:t>
        <w:br/>
        <w:br/>
        <w:t>MOSÈ</w:t>
        <w:br/>
        <w:t>Eterno! immenso! incomprensibil Dio!</w:t>
        <w:br/>
        <w:t>Ah Tu, che vegli ognora</w:t>
        <w:br/>
        <w:t>De' tuoi servi allo scampo, e ‘l popol tuo</w:t>
        <w:br/>
        <w:t>Colmi di benefizi! ah Tu, che in giusta</w:t>
        <w:br/>
        <w:t>Lance delle opre nostre osservi il peso!</w:t>
        <w:br/>
        <w:t>Ah Tu, che sei il Santo, il Giusto, il Forte,</w:t>
        <w:br/>
        <w:t>Che l'oppressor del popol tuo punisci,</w:t>
        <w:br/>
        <w:t>Glorifica il tuo nome,</w:t>
        <w:br/>
        <w:t>Fa' pompa di clemenza,</w:t>
        <w:br/>
        <w:t>E dell'Egitto a nuova meraviglia,</w:t>
        <w:br/>
        <w:t>Il lume che sparì, rendi alle ciglia.</w:t>
        <w:br/>
      </w:r>
      <w:r>
        <w:rPr>
          <w:i/>
          <w:color w:val="000000"/>
        </w:rPr>
        <w:t>(Scuote la verga, ed alle tenebre succede</w:t>
        <w:br/>
        <w:t>all'istante il più luminoso giorno. Tutti</w:t>
        <w:br/>
        <w:t>pieni di gioia gridano).</w:t>
        <w:br/>
      </w:r>
      <w:r>
        <w:rPr>
          <w:color w:val="000000"/>
        </w:rPr>
        <w:br/>
        <w:t xml:space="preserve">TUTTI </w:t>
        <w:br/>
        <w:t>Ah!</w:t>
        <w:br/>
        <w:br/>
        <w:t xml:space="preserve">FARAONE </w:t>
        <w:br/>
        <w:t>Qual portento è questo!</w:t>
        <w:br/>
        <w:br/>
        <w:t>AMALTEA e CORO</w:t>
        <w:br/>
        <w:t>Oh luce desiata!</w:t>
        <w:br/>
        <w:br/>
        <w:t xml:space="preserve">OSIRIDE </w:t>
        <w:br/>
        <w:t>(Prodigio a me funesto!)</w:t>
        <w:br/>
        <w:br/>
        <w:t>ARONNE e MOSÈ</w:t>
        <w:br/>
        <w:t>Celeste man placata!</w:t>
        <w:br/>
        <w:t>Chi è mai che non comprende</w:t>
        <w:br/>
        <w:t>A pruove sì stupende</w:t>
        <w:br/>
        <w:t>La somma tua bontà?</w:t>
        <w:br/>
        <w:br/>
        <w:t>AMALTEA, FARAONE e OSIRIDE</w:t>
        <w:br/>
        <w:t>(Stupor mi agghiaccia il core!</w:t>
        <w:br/>
        <w:t>Muto il mio labbro rende!</w:t>
        <w:br/>
        <w:t>Chi ad opre sì stupende</w:t>
        <w:br/>
        <w:t>Resistere potrà?)</w:t>
        <w:br/>
        <w:br/>
        <w:t xml:space="preserve">ARONNE </w:t>
        <w:br/>
        <w:t>Egizi!</w:t>
        <w:br/>
        <w:br/>
        <w:t xml:space="preserve">MOSÈ </w:t>
        <w:br/>
        <w:t>Faraone!</w:t>
        <w:br/>
        <w:br/>
        <w:t>ARONNE</w:t>
        <w:br/>
        <w:t>Di questa luce un raggio</w:t>
        <w:br/>
        <w:t>Vi schiari ancor la mente.</w:t>
        <w:br/>
        <w:br/>
        <w:t>MOSÈ</w:t>
        <w:br/>
        <w:t>E il Nume onnipotente</w:t>
        <w:br/>
        <w:t>Quai figli vi amerà.</w:t>
        <w:br/>
        <w:br/>
        <w:t>FARAONE</w:t>
        <w:br/>
        <w:t>Non più: pria del meriggio</w:t>
        <w:br/>
        <w:t>Con quanti v'ha de' tuoi</w:t>
        <w:br/>
        <w:t>Là nel deserto puoi</w:t>
        <w:br/>
        <w:t>Muover securo il piè.</w:t>
        <w:br/>
        <w:br/>
        <w:t xml:space="preserve">OSIRIDE </w:t>
        <w:br/>
        <w:t>Ma pria rifletti.</w:t>
        <w:br/>
        <w:br/>
        <w:t>AMALTEA</w:t>
        <w:br/>
        <w:t>Ancora</w:t>
        <w:br/>
        <w:t>Vuoi contrastarlo?</w:t>
        <w:br/>
        <w:t>Mosè ingrato!</w:t>
        <w:br/>
        <w:br/>
        <w:t xml:space="preserve">OSIRIDE </w:t>
        <w:br/>
        <w:t>Ma la ragion di stato...</w:t>
        <w:br/>
        <w:br/>
        <w:t xml:space="preserve">ARONNE </w:t>
        <w:br/>
        <w:t>Ceda al voler del Cielo...</w:t>
        <w:br/>
        <w:br/>
        <w:t xml:space="preserve">AMALTEA </w:t>
        <w:br/>
        <w:t>È intempestivo il zelo...</w:t>
        <w:br/>
        <w:br/>
        <w:t xml:space="preserve">FARAONE </w:t>
        <w:br/>
        <w:t>Luogo a pensare non vi è.</w:t>
        <w:br/>
        <w:br/>
        <w:t>OSIRIDE</w:t>
        <w:br/>
        <w:t>(O crude smanie!</w:t>
        <w:br/>
        <w:t>É come... ahi misero!</w:t>
        <w:br/>
        <w:t>La sposa amabile</w:t>
        <w:br/>
        <w:t>Perder dovrò?)</w:t>
        <w:br/>
        <w:br/>
        <w:t>GLI ALTRI col CORO</w:t>
        <w:br/>
        <w:t>Voci di giubilo</w:t>
        <w:br/>
        <w:t>D'intorno echeggino!</w:t>
        <w:br/>
        <w:t>Di pace l'Iride</w:t>
        <w:br/>
        <w:t>Per noi spuntò!</w:t>
        <w:br/>
      </w:r>
      <w:r>
        <w:rPr>
          <w:i/>
          <w:color w:val="000000"/>
        </w:rPr>
        <w:t>(Escono tutti, il solo Osiride resta</w:t>
        <w:br/>
        <w:t>immerso ne' suoi tristi pensieri)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Osiride, poi Mambre.</w:t>
        <w:br/>
      </w:r>
      <w:r>
        <w:rPr>
          <w:color w:val="000000"/>
        </w:rPr>
        <w:br/>
        <w:t>OSIRIDE</w:t>
        <w:br/>
        <w:t>E avete, avverse stelle,</w:t>
        <w:br/>
        <w:t>Più fulmini per me? colei che adoro,</w:t>
        <w:br/>
        <w:t>Che de' pensieri miei forma il primiero,</w:t>
        <w:br/>
        <w:t>Mi lascerà per sempre? ah! non fia vero!</w:t>
        <w:br/>
        <w:t>Di Osiride il potere</w:t>
        <w:br/>
        <w:t>Estinto ancor non è... Mambre! ah! non sai!</w:t>
        <w:br/>
        <w:br/>
        <w:t>MAMBRE</w:t>
        <w:br/>
        <w:t>Tutto mi è noto: il ciurmator di Giuda,</w:t>
        <w:br/>
        <w:t>Di nuov'inganni autor, trionfa, e gode</w:t>
        <w:br/>
        <w:t>Del mio rossor, delle tue pene estreme.</w:t>
        <w:br/>
        <w:t>Da' miei consigli allontanato il Rege,</w:t>
        <w:br/>
        <w:t>Del mago ebreo cede a' prestigi.</w:t>
        <w:br/>
        <w:br/>
        <w:t>OSIRIDE</w:t>
        <w:br/>
        <w:t>Ah corri...</w:t>
        <w:br/>
        <w:t>L'ingegno adopra... Il mio dolor ti muova...</w:t>
        <w:br/>
        <w:t>Io ben conosco a pruova</w:t>
        <w:br/>
        <w:t>Quanto puoi, quanto sai: va'... dapertutto</w:t>
        <w:br/>
        <w:t>Spargi il velen della discordia: vegga</w:t>
        <w:br/>
        <w:t>Dalla partenza ebrea</w:t>
        <w:br/>
        <w:t>Le sue perdite Egitto; infin se l'oro</w:t>
        <w:br/>
        <w:t>Basta del volgo a guadagnare i cori,</w:t>
        <w:br/>
        <w:t>Disponi a larga man de' miei tesori.</w:t>
        <w:br/>
        <w:br/>
        <w:t>MAMBRE</w:t>
        <w:br/>
        <w:t>Tutto tentar saprò: tremi, e si prostri</w:t>
        <w:br/>
        <w:t>AL mio saper Mosè. Smentiti un giorno</w:t>
        <w:br/>
        <w:t>Fur da me i suoi prodigi. Anch'io la verga</w:t>
        <w:br/>
        <w:t>Ho trasformato in angue,</w:t>
        <w:br/>
        <w:t>E fu da me l'onda cangiata in sangue.</w:t>
        <w:br/>
        <w:t>Or se alle frodi sue fortuna arrise,</w:t>
        <w:br/>
        <w:t>Prence, vedrai che al fertile mio ingegno</w:t>
        <w:br/>
        <w:t>Fia di lieve momento</w:t>
        <w:br/>
        <w:t>Muover la plebe e farti appien contento.</w:t>
        <w:br/>
      </w:r>
      <w:r>
        <w:rPr>
          <w:i/>
          <w:color w:val="000000"/>
        </w:rPr>
        <w:t>(Esce).</w:t>
        <w:br/>
      </w:r>
      <w:r>
        <w:rPr>
          <w:color w:val="000000"/>
        </w:rPr>
        <w:br/>
        <w:t>OSIRIDE</w:t>
        <w:br/>
        <w:t>Ah! tutto non perdei,</w:t>
        <w:br/>
        <w:t>Se mi resta un amico... oh Ciel! che miro!</w:t>
        <w:br/>
        <w:t>Quasi fuor di se stessa</w:t>
        <w:br/>
        <w:t>Ecco l'amata Elcìa, che langue e geme!</w:t>
        <w:br/>
        <w:br/>
        <w:t>SCENA QUARTA</w:t>
        <w:br/>
      </w:r>
      <w:r>
        <w:rPr>
          <w:i/>
          <w:color w:val="000000"/>
        </w:rPr>
        <w:t>Elcìa affannosa e detto.</w:t>
        <w:br/>
      </w:r>
      <w:r>
        <w:rPr>
          <w:color w:val="000000"/>
        </w:rPr>
        <w:br/>
        <w:t xml:space="preserve">ELCÌA </w:t>
        <w:br/>
        <w:t>Ah! mio Prence adorato!</w:t>
        <w:br/>
        <w:br/>
        <w:t xml:space="preserve">OSIRIDE </w:t>
        <w:br/>
        <w:t>Amata speme!</w:t>
        <w:br/>
        <w:br/>
        <w:t>ELCÌA</w:t>
        <w:br/>
        <w:t>Colsi questo momento</w:t>
        <w:br/>
        <w:t>Per involarmi a stento</w:t>
        <w:br/>
        <w:t>Dal vigile Mosè, sol per vederti,</w:t>
        <w:br/>
        <w:t>E per l'ultima volta!</w:t>
        <w:br/>
        <w:br/>
        <w:t xml:space="preserve">OSIRIDE </w:t>
        <w:br/>
        <w:t>Oh immensa pena!</w:t>
        <w:br/>
        <w:br/>
        <w:t>ELCÌA</w:t>
        <w:br/>
        <w:t>Già d'Israello i figli</w:t>
        <w:br/>
        <w:t>Rapidi al par del lampo</w:t>
        <w:br/>
        <w:t>Si affrettano a partir.</w:t>
        <w:br/>
        <w:br/>
        <w:t>OSIRIDE</w:t>
        <w:br/>
        <w:t>Barbara! e puoi</w:t>
        <w:br/>
        <w:t>Dinanzi agli occhi tuoi</w:t>
        <w:br/>
        <w:t>Pria vedermi spirar?</w:t>
        <w:br/>
        <w:br/>
        <w:t>ELCÌA</w:t>
        <w:br/>
        <w:t>Qual nuova è questa</w:t>
        <w:br/>
        <w:t>Specie di tormentare un'alma oppressa?</w:t>
        <w:br/>
        <w:t>Ah! rimanti...</w:t>
        <w:br/>
        <w:br/>
        <w:t xml:space="preserve">OSIRIDE </w:t>
        <w:br/>
        <w:t>Ti arresta!</w:t>
        <w:br/>
        <w:br/>
        <w:t>ELCÌA</w:t>
        <w:br/>
        <w:t>Oh Dio! mel vieta</w:t>
        <w:br/>
        <w:t>Un barbaro dover... caro! che affanno!</w:t>
        <w:br/>
        <w:t>Prendi l'estremo addio...</w:t>
        <w:br/>
        <w:t>Quale istante fatal!</w:t>
        <w:br/>
        <w:br/>
        <w:t>OSIRIDE</w:t>
        <w:br/>
        <w:t>Ferma, ben mio!</w:t>
        <w:br/>
        <w:t>Ah se puoi così lasciarmi,</w:t>
        <w:br/>
        <w:t>Se già tace in te l'affetto,</w:t>
        <w:br/>
        <w:t>Di tua man pria mi apri il petto,</w:t>
        <w:br/>
        <w:t>E ne squarcia a brani il cor!</w:t>
        <w:br/>
        <w:br/>
        <w:t>ELCÌA</w:t>
        <w:br/>
        <w:t>Ma perché così straziarmi?</w:t>
        <w:br/>
        <w:t>Perché farmi più infelice?</w:t>
        <w:br/>
        <w:t>Questo pianto a te non dice</w:t>
        <w:br/>
        <w:t>Quanto è fiero il mio dolor?</w:t>
        <w:br/>
        <w:br/>
        <w:t>ELCÌA e OSIRIDE</w:t>
        <w:br/>
        <w:t>Non è ver che stringa il Cielo</w:t>
        <w:br/>
        <w:t>Di due cuori le catene,</w:t>
        <w:br/>
        <w:t>Se a quest'alma affanni e pene</w:t>
        <w:br/>
        <w:t>Costò sempre il nostro amor!</w:t>
        <w:br/>
      </w:r>
      <w:r>
        <w:rPr>
          <w:i/>
          <w:color w:val="000000"/>
        </w:rPr>
        <w:t>(Squillano le trombe di lontano).</w:t>
        <w:br/>
      </w:r>
      <w:r>
        <w:rPr>
          <w:color w:val="000000"/>
        </w:rPr>
        <w:br/>
        <w:t>ELCÌA</w:t>
        <w:br/>
        <w:t>Ah! quel suon già d'Israele</w:t>
        <w:br/>
        <w:t>Or raccoglie i fidi... addio!...</w:t>
        <w:br/>
        <w:br/>
        <w:t>OSIRIDE</w:t>
        <w:br/>
      </w:r>
      <w:r>
        <w:rPr>
          <w:i/>
          <w:color w:val="000000"/>
        </w:rPr>
        <w:t>(trattenendola con impeto)</w:t>
      </w:r>
      <w:r>
        <w:rPr>
          <w:color w:val="000000"/>
        </w:rPr>
        <w:br/>
        <w:t>Chi sarà quell'uom, quel Dio,</w:t>
        <w:br/>
        <w:t>Che da me ti può involar?</w:t>
        <w:br/>
        <w:br/>
        <w:t xml:space="preserve">ELCÌA </w:t>
        <w:br/>
        <w:t>Deh! mi lascia...</w:t>
        <w:br/>
        <w:br/>
        <w:t xml:space="preserve">OSIRIDE </w:t>
        <w:br/>
        <w:t>Invan lo speri...</w:t>
        <w:br/>
        <w:br/>
        <w:t xml:space="preserve">ELCÌA </w:t>
        <w:br/>
        <w:t>Ah paventa!...</w:t>
        <w:br/>
        <w:br/>
        <w:t>OSIRIDE</w:t>
        <w:br/>
        <w:t>Orrendi e neri</w:t>
        <w:br/>
        <w:t>Cadan tutti sul mio capo</w:t>
        <w:br/>
        <w:t>Del tuo Dio gli sdegni e l'ire...</w:t>
        <w:br/>
        <w:br/>
        <w:t xml:space="preserve">ELCÌA </w:t>
        <w:br/>
        <w:t>Ma funesto un tanto ardire...</w:t>
        <w:br/>
        <w:br/>
        <w:t xml:space="preserve">OSIRIDE </w:t>
        <w:br/>
        <w:t>L'alma mia non sa tremar.</w:t>
        <w:br/>
        <w:br/>
        <w:t>ELCÌA e OSIRIDE</w:t>
        <w:br/>
        <w:t>Dov'è mai quel core amante,</w:t>
        <w:br/>
        <w:t>Che in sì fiero e rio momento</w:t>
        <w:br/>
        <w:t>Non compianga il mio tormento,</w:t>
        <w:br/>
        <w:t>Questo barbaro penar?</w:t>
        <w:br/>
      </w:r>
      <w:r>
        <w:rPr>
          <w:i/>
          <w:color w:val="000000"/>
        </w:rPr>
        <w:t>(Elcìa allontana quasi afforza da Osiride,</w:t>
        <w:br/>
        <w:t>che entra disperato per la parte opposta).</w:t>
        <w:br/>
      </w:r>
      <w:r>
        <w:rPr>
          <w:color w:val="000000"/>
        </w:rPr>
        <w:br/>
        <w:t>SCENA QUINTA</w:t>
        <w:br/>
      </w:r>
      <w:r>
        <w:rPr>
          <w:i/>
          <w:color w:val="000000"/>
        </w:rPr>
        <w:t>Amaltea e Mambre, indi Faraone ed Osiride</w:t>
        <w:br/>
        <w:t>con real seguito.</w:t>
        <w:br/>
      </w:r>
      <w:r>
        <w:rPr>
          <w:color w:val="000000"/>
        </w:rPr>
        <w:br/>
        <w:t>AMALTEA</w:t>
        <w:br/>
        <w:t>Ah! dov'è Faraon? Mambre! ti affretta...</w:t>
        <w:br/>
        <w:br/>
        <w:t xml:space="preserve">MAMBRE </w:t>
        <w:br/>
        <w:t>Che fu?</w:t>
        <w:br/>
        <w:br/>
        <w:t>AMALTEA</w:t>
        <w:br/>
        <w:t>Cinta è la reggia</w:t>
        <w:br/>
        <w:t>Da folto stuol di Egizi, e baldanzoso</w:t>
        <w:br/>
        <w:t>Pretende ognun che l'ordine già dato</w:t>
        <w:br/>
        <w:t>Di congedo agli Ebrei sia rivocato.</w:t>
        <w:br/>
        <w:br/>
        <w:t>MAMBRE</w:t>
        <w:br/>
        <w:t>Lo sappia il Re... (Già siamo in porto!)</w:t>
        <w:br/>
        <w:br/>
        <w:t>AMALTEA</w:t>
        <w:br/>
        <w:t>Immune</w:t>
        <w:br/>
        <w:t>Non resti un tanto ardir; cada la scure</w:t>
        <w:br/>
        <w:t>Sul capo al sedizioso,</w:t>
        <w:br/>
        <w:t>Che del Dio di Mosè novello sdegno</w:t>
        <w:br/>
        <w:t>Osa di provocar sul nostro regno.</w:t>
        <w:br/>
        <w:br/>
        <w:t>MAMBRE</w:t>
        <w:br/>
        <w:t>Ecco il Sovrano, e ‘l Prence è seco.</w:t>
        <w:br/>
        <w:br/>
        <w:t>AMALTEA</w:t>
        <w:br/>
        <w:t>(Ah! troppo</w:t>
        <w:br/>
        <w:t>Di Osiride pavento!</w:t>
        <w:br/>
        <w:t>A suo talento il cor paterno ei muove,</w:t>
        <w:br/>
        <w:t>E Faraon per suo destin fatale</w:t>
        <w:br/>
        <w:t>Debole è al bene e pertinace al male.)</w:t>
        <w:br/>
        <w:br/>
        <w:t xml:space="preserve">MAMBRE </w:t>
        <w:br/>
        <w:t>(La vittoria è per noi!)</w:t>
        <w:br/>
        <w:br/>
        <w:t xml:space="preserve">AMALTEA </w:t>
        <w:br/>
        <w:t>Mio Re! non sai...</w:t>
        <w:br/>
        <w:br/>
        <w:t xml:space="preserve">FARAONE </w:t>
        <w:br/>
        <w:t>Tutto mi è noto.</w:t>
        <w:br/>
        <w:br/>
        <w:t>AMALTEA</w:t>
        <w:br/>
        <w:t>Ah! di esemplar rigore</w:t>
        <w:br/>
        <w:t>Ti arma o signor! fia doma</w:t>
        <w:br/>
        <w:t>La popolar baldanza,</w:t>
        <w:br/>
        <w:t>E ammiri Egitto ormai la tua costanza.</w:t>
        <w:br/>
        <w:br/>
        <w:t xml:space="preserve">FARAONE </w:t>
        <w:br/>
        <w:t>Sposa, ti accheta...</w:t>
        <w:br/>
        <w:br/>
        <w:t>OSIRIDE</w:t>
        <w:br/>
        <w:t>Alle muliebri cure,</w:t>
        <w:br/>
        <w:t>Donna, rivolgi il tuo pensier.</w:t>
        <w:br/>
        <w:br/>
        <w:t>FARAONE</w:t>
        <w:br/>
        <w:t>La benda,</w:t>
        <w:br/>
        <w:t>Che un fattucchier maligno</w:t>
        <w:br/>
        <w:t>Pose al credulo ciglio,</w:t>
        <w:br/>
        <w:t>Gazie agli Dei! seppe squarciarmi il figlio.</w:t>
        <w:br/>
        <w:br/>
        <w:t>AMALTEA</w:t>
        <w:br/>
        <w:t>Che sento! oh me infelice!</w:t>
        <w:br/>
        <w:t>Oh sventurato Egitto!</w:t>
        <w:br/>
        <w:br/>
        <w:t>OSIRIDE</w:t>
        <w:br/>
        <w:t>Ah! tal sarìa</w:t>
        <w:br/>
        <w:t>Se partisser gli Ebrei...</w:t>
        <w:br/>
        <w:br/>
        <w:t>AMALTEA</w:t>
        <w:br/>
        <w:t>Tu vedi notte</w:t>
        <w:br/>
        <w:t>Ove non è che giorno.</w:t>
        <w:br/>
        <w:br/>
        <w:t>OSIRIDE</w:t>
        <w:br/>
        <w:t>È chiaro giorno</w:t>
        <w:br/>
        <w:t>Quel che vegg'io: l'arte del mago ebreo</w:t>
        <w:br/>
        <w:t>Notte tel fa sembrar; sotto il pretesto</w:t>
        <w:br/>
        <w:t>Di offrir le ostie al suo</w:t>
        <w:br/>
        <w:t>Nume entro il deserto</w:t>
        <w:br/>
        <w:t>Chi non vede una trama?</w:t>
        <w:br/>
        <w:t>Ognun sa pure,</w:t>
        <w:br/>
        <w:t>Che quaranta e più lustri or son compiuti</w:t>
        <w:br/>
        <w:t>Da che scese Giacobbe a questo regno,</w:t>
        <w:br/>
        <w:t>E ognun pur sa, che fin d'allor gli Ebrei</w:t>
        <w:br/>
        <w:t>Adoraro il lor Nume entro l'Egitto;</w:t>
        <w:br/>
        <w:t>Come dunque si vuol, ch'ei l'ostie or chieda</w:t>
        <w:br/>
        <w:t>Sull'arse solitudini infeconde</w:t>
        <w:br/>
        <w:t>Dell'Arabia Petrea? già i Madianiti</w:t>
        <w:br/>
        <w:t>Sono sull'armi, e della tela ordita</w:t>
        <w:br/>
        <w:t>Chi sa che a ricomporle prime fila</w:t>
        <w:br/>
        <w:t>Mosè fra lor non vada, onde scagliarsi</w:t>
        <w:br/>
        <w:t>Con essi unito a devastarci il regno?</w:t>
        <w:br/>
        <w:t>Tanta stupidità mi muove a sdegno!</w:t>
        <w:br/>
        <w:br/>
        <w:t xml:space="preserve">AMALTEA </w:t>
        <w:br/>
        <w:t>Ma il flagello divin?</w:t>
        <w:br/>
        <w:br/>
        <w:t xml:space="preserve">FARAONE </w:t>
        <w:br/>
        <w:t>Son tutt'inganni.</w:t>
        <w:br/>
        <w:br/>
        <w:t xml:space="preserve">AMALTEA </w:t>
        <w:br/>
        <w:t>E qual pruova maggior...</w:t>
        <w:br/>
        <w:br/>
        <w:t>FARAONE</w:t>
        <w:br/>
        <w:t>Non più: va', Mambre,</w:t>
        <w:br/>
        <w:t>Prence, tu stesso il piede affretta, e sappia</w:t>
        <w:br/>
        <w:t>Da voi Mosè, che rivocato è il cenno,</w:t>
        <w:br/>
        <w:t>E se da Egitto un sol partir ardisca</w:t>
        <w:br/>
        <w:t>Acerba morte il punirà.</w:t>
        <w:br/>
        <w:br/>
        <w:t xml:space="preserve">OSIRIDE </w:t>
        <w:br/>
        <w:t>(Qual gioia!)</w:t>
        <w:br/>
        <w:br/>
        <w:t>AMALTEA</w:t>
        <w:br/>
        <w:t>Deh rifletti o mio Re! cangia consiglio!</w:t>
        <w:br/>
        <w:br/>
        <w:t>FARAONE</w:t>
        <w:br/>
        <w:t>Taci, Regina: ho risoluto, e basta.</w:t>
        <w:br/>
        <w:t>Ah! tremi il mio nemico,</w:t>
        <w:br/>
        <w:t>Tremi Mosè, se il voler mio contrasta.</w:t>
        <w:br/>
        <w:t>A rispettarmi apprenda</w:t>
        <w:br/>
        <w:t>Chi ad obbedir sol nacque,</w:t>
        <w:br/>
        <w:t>Né seco più discenda</w:t>
        <w:br/>
        <w:t>A patti vili un Re.</w:t>
        <w:br/>
        <w:t>Io deggio al ben del regno</w:t>
        <w:br/>
        <w:t>Ogni mia cura, o sposa:</w:t>
        <w:br/>
        <w:t>È quell'affanno indegno</w:t>
        <w:br/>
        <w:t>Del tuo bel cor, di te.</w:t>
        <w:br/>
        <w:t>Oh quanto grato</w:t>
        <w:br/>
        <w:t>Al tuo consiglio,</w:t>
        <w:br/>
        <w:t>Saggio mio figlio,</w:t>
        <w:br/>
        <w:t>È il genitor!</w:t>
        <w:br/>
        <w:t>Se ognora a lato,</w:t>
        <w:br/>
        <w:t>Caro, mi sei,</w:t>
        <w:br/>
        <w:t>Nemico aguato</w:t>
        <w:br/>
        <w:t>Non temo allor.</w:t>
        <w:br/>
      </w:r>
      <w:r>
        <w:rPr>
          <w:i/>
          <w:color w:val="000000"/>
        </w:rPr>
        <w:t>(Ad Amaltea)</w:t>
        <w:br/>
      </w:r>
      <w:r>
        <w:rPr>
          <w:color w:val="000000"/>
        </w:rPr>
        <w:t>Ti calma, e taci.</w:t>
        <w:br/>
      </w:r>
      <w:r>
        <w:rPr>
          <w:i/>
          <w:color w:val="000000"/>
        </w:rPr>
        <w:t>(Ad Osiride)</w:t>
        <w:br/>
      </w:r>
      <w:r>
        <w:rPr>
          <w:color w:val="000000"/>
        </w:rPr>
        <w:t>Miei cenni adempi,</w:t>
        <w:br/>
        <w:t>E se quegli empi</w:t>
        <w:br/>
        <w:t>Resisteranno,</w:t>
        <w:br/>
        <w:t>Destar sapranno</w:t>
        <w:br/>
        <w:t>Più il mio furor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AMALTEA</w:t>
        <w:br/>
        <w:t>Ove mi ascondo? ah di atro nembo il cielo</w:t>
        <w:br/>
        <w:t>Già parmi che si copra!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OSIRIDE</w:t>
        <w:br/>
        <w:t>Mambre, si vada, e si coroni l'opra.</w:t>
        <w:br/>
      </w:r>
      <w:r>
        <w:rPr>
          <w:i/>
          <w:color w:val="000000"/>
        </w:rPr>
        <w:t>(Partono).</w:t>
        <w:br/>
      </w:r>
      <w:r>
        <w:rPr>
          <w:color w:val="000000"/>
        </w:rPr>
        <w:br/>
      </w:r>
      <w:r>
        <w:rPr>
          <w:i/>
          <w:color w:val="000000"/>
        </w:rPr>
        <w:t>Vasta pianura. A vista le mura di Tani.</w:t>
        <w:br/>
      </w:r>
      <w:r>
        <w:rPr>
          <w:color w:val="000000"/>
        </w:rPr>
        <w:br/>
        <w:t>SCENA SESTA</w:t>
        <w:br/>
      </w:r>
      <w:r>
        <w:rPr>
          <w:i/>
          <w:color w:val="000000"/>
        </w:rPr>
        <w:t>Veggonsi gli Ebrei, le loro spose, madri,</w:t>
        <w:br/>
        <w:t>figli, tutti riuniti per la partenza. Aronne ed</w:t>
        <w:br/>
        <w:t>Amenofi sono in mezzo ad essi cantando</w:t>
        <w:br/>
        <w:t>le seguenti lodi al Signore.</w:t>
        <w:br/>
      </w:r>
      <w:r>
        <w:rPr>
          <w:color w:val="000000"/>
        </w:rPr>
        <w:br/>
        <w:t>UOMINI</w:t>
        <w:br/>
        <w:t>All'etra, al Ciel, Lieto Israel,</w:t>
        <w:br/>
        <w:t>Di gioia inalzi i cantici!</w:t>
        <w:br/>
        <w:br/>
        <w:t>ARONNE</w:t>
        <w:br/>
        <w:t>Offra al suo Dio benefico</w:t>
        <w:br/>
        <w:t>In olocausto il cor,</w:t>
        <w:br/>
        <w:t>Di puro, ardente amor</w:t>
        <w:br/>
        <w:t>Devoto omaggio!</w:t>
        <w:br/>
        <w:br/>
        <w:t>DONNE</w:t>
        <w:br/>
        <w:t>Confin non ha</w:t>
        <w:br/>
        <w:t>La sua bontà.</w:t>
        <w:br/>
        <w:t>Punì l'infido Egizio.</w:t>
        <w:br/>
        <w:br/>
        <w:t>AMENOFI</w:t>
        <w:br/>
        <w:t>Ed al diletto popolo</w:t>
        <w:br/>
        <w:t>Col suo divin poter</w:t>
        <w:br/>
        <w:t>I lacci fe' cader</w:t>
        <w:br/>
        <w:t>Di rio servaggio.</w:t>
        <w:br/>
        <w:br/>
        <w:t>ARONNE</w:t>
        <w:br/>
        <w:t>Di Abram, d'Isacco, Dio di Noè!</w:t>
        <w:br/>
        <w:br/>
        <w:t xml:space="preserve">TUTTI </w:t>
        <w:br/>
        <w:t>Sian lodi a te!</w:t>
        <w:br/>
        <w:br/>
        <w:t>AMENOFI</w:t>
        <w:br/>
        <w:t>Fattor del tutto! Signor de' Re!</w:t>
        <w:br/>
        <w:br/>
        <w:t xml:space="preserve">TUTTI </w:t>
        <w:br/>
        <w:t>Sian lodi a te!</w:t>
        <w:br/>
        <w:br/>
        <w:t>ARONNE ed UOMINI</w:t>
        <w:br/>
        <w:t>Per te risuonino</w:t>
        <w:br/>
        <w:t>I sacri timpani!</w:t>
        <w:br/>
        <w:br/>
        <w:t>AMENOFI e DONNE</w:t>
        <w:br/>
        <w:t>Te i canti armonici</w:t>
        <w:br/>
        <w:t>Per sempre esaltino!</w:t>
        <w:br/>
        <w:br/>
        <w:t>TUTTI</w:t>
        <w:br/>
        <w:t>E fin la postera</w:t>
        <w:br/>
        <w:t>Gente remota</w:t>
        <w:br/>
        <w:t>Ammiri e veneri,</w:t>
        <w:br/>
        <w:t>Stupida e immota,</w:t>
        <w:br/>
        <w:t>Ne' gran prodigi</w:t>
        <w:br/>
        <w:t>Di questa età</w:t>
        <w:br/>
        <w:t>La tua giustizia,</w:t>
        <w:br/>
        <w:t>La tua pietà.</w:t>
        <w:br/>
        <w:br/>
        <w:t>ARONNE e UOMINI</w:t>
        <w:br/>
        <w:t>Dio di Noè.</w:t>
        <w:br/>
        <w:br/>
        <w:t>AMENOFI e DONNE</w:t>
        <w:br/>
        <w:t>Sian lodi a te!</w:t>
        <w:br/>
        <w:t>Signor de' Re.</w:t>
        <w:br/>
        <w:br/>
        <w:t xml:space="preserve">TUTTI </w:t>
        <w:br/>
        <w:t>Sian lodi a te.</w:t>
        <w:br/>
        <w:br/>
        <w:t>SCENA SETTIMA</w:t>
        <w:br/>
      </w:r>
      <w:r>
        <w:rPr>
          <w:i/>
          <w:color w:val="000000"/>
        </w:rPr>
        <w:t>Elcìa e detti, indi Mosè, Osiride e Mambre</w:t>
        <w:br/>
        <w:t>con seguito.</w:t>
        <w:br/>
      </w:r>
      <w:r>
        <w:rPr>
          <w:color w:val="000000"/>
        </w:rPr>
        <w:br/>
        <w:t>ELCÌA</w:t>
        <w:br/>
        <w:t>Tutto mi ride intorno!</w:t>
        <w:br/>
        <w:t>Io sola... oh rio penar!</w:t>
        <w:br/>
        <w:t>In così lieto giorno</w:t>
        <w:br/>
        <w:t>Mi struggo in lacrimar!</w:t>
        <w:br/>
        <w:t>Gran Dio! se al tuo cospetto</w:t>
        <w:br/>
        <w:t>Fallace è un tanto ardor,</w:t>
        <w:br/>
        <w:t>Tu del tuo santo affetto</w:t>
        <w:br/>
        <w:t>Infiamma questo cor!</w:t>
        <w:br/>
        <w:br/>
        <w:t xml:space="preserve">AMENOFI </w:t>
        <w:br/>
        <w:t>Elcìa! compagna amata!</w:t>
        <w:br/>
        <w:br/>
        <w:t xml:space="preserve">ELCÌA </w:t>
        <w:br/>
        <w:t>Lasciami al mio dolor!</w:t>
        <w:br/>
        <w:br/>
        <w:t xml:space="preserve">AMENOFI </w:t>
        <w:br/>
        <w:t>Dolor! ma un tale istante...</w:t>
        <w:br/>
        <w:br/>
        <w:t xml:space="preserve">ELCÌA </w:t>
        <w:br/>
        <w:t>Crudele a un core amante!</w:t>
        <w:br/>
        <w:br/>
        <w:t>AMENOFI</w:t>
        <w:br/>
        <w:t>Se il Nume lo condanna,</w:t>
        <w:br/>
        <w:t>Vinci un fatale amor.</w:t>
        <w:br/>
        <w:br/>
        <w:t>ELCÌA</w:t>
        <w:br/>
        <w:t>(Questa virtù tiranna</w:t>
        <w:br/>
        <w:t>In me non sento ancor!)</w:t>
        <w:br/>
        <w:br/>
        <w:t>MOSÈ</w:t>
        <w:br/>
      </w:r>
      <w:r>
        <w:rPr>
          <w:i/>
          <w:color w:val="000000"/>
        </w:rPr>
        <w:t>(ad Osiride)</w:t>
        <w:br/>
      </w:r>
      <w:r>
        <w:rPr>
          <w:color w:val="000000"/>
        </w:rPr>
        <w:t>Che narri?</w:t>
        <w:br/>
        <w:br/>
        <w:t xml:space="preserve">OSIRIDE </w:t>
        <w:br/>
        <w:t>Il ver.</w:t>
        <w:br/>
        <w:br/>
        <w:t>MOSÈ</w:t>
        <w:br/>
        <w:t>M'inganni,</w:t>
        <w:br/>
        <w:t>Nè a' detti tuoi do fede.</w:t>
        <w:br/>
        <w:br/>
        <w:t xml:space="preserve">MAMBRE </w:t>
        <w:br/>
        <w:t>Ma un tanto ardire eccede!</w:t>
        <w:br/>
        <w:br/>
        <w:t>OSIRIDE</w:t>
        <w:br/>
        <w:t>Favella il padre in me.</w:t>
        <w:br/>
        <w:t>Il cenno è rivocato,</w:t>
        <w:br/>
        <w:t>Che i ceppi tuoi sciogliea,</w:t>
        <w:br/>
        <w:t>E la partenza ebrea</w:t>
        <w:br/>
        <w:t>Per or sospende il Re.</w:t>
        <w:br/>
        <w:br/>
        <w:t xml:space="preserve">ARONNE </w:t>
        <w:br/>
        <w:t>Ah qual perfidia!</w:t>
        <w:br/>
        <w:br/>
        <w:t xml:space="preserve">CORO DI EBREI </w:t>
        <w:br/>
        <w:t>Oimè!</w:t>
        <w:br/>
        <w:br/>
        <w:t>MOSÈ</w:t>
        <w:br/>
        <w:t>Superbi! Iddio lo vuole?</w:t>
        <w:br/>
        <w:t>Iddio lo esigerà.</w:t>
        <w:br/>
        <w:br/>
        <w:t xml:space="preserve">OSIRIDE </w:t>
        <w:br/>
        <w:t>Palesi son tue fole...</w:t>
        <w:br/>
        <w:br/>
        <w:t xml:space="preserve">AMALTEA e ARONNE </w:t>
        <w:br/>
        <w:t>Oh errore!</w:t>
        <w:br/>
        <w:br/>
        <w:t xml:space="preserve">CORO </w:t>
        <w:br/>
        <w:t>Oh cecità!</w:t>
        <w:br/>
        <w:br/>
        <w:t xml:space="preserve">ELCÌA </w:t>
        <w:br/>
        <w:t>Prence! ah! che fai!</w:t>
        <w:br/>
        <w:br/>
        <w:t xml:space="preserve">OSIRIDE </w:t>
        <w:br/>
        <w:t>Ti accheta...</w:t>
        <w:br/>
        <w:br/>
        <w:t xml:space="preserve">ELCÌA </w:t>
        <w:br/>
        <w:t>Ah! tu non sai...</w:t>
        <w:br/>
        <w:br/>
        <w:t>MOSÈ</w:t>
        <w:br/>
        <w:t>Fra poco</w:t>
        <w:br/>
        <w:t>La grandine ed il foco</w:t>
        <w:br/>
        <w:t>Egitto struggerà.</w:t>
        <w:br/>
        <w:br/>
        <w:t xml:space="preserve">MAMBRE </w:t>
        <w:br/>
        <w:t>Minacci!</w:t>
        <w:br/>
        <w:br/>
        <w:t>OSIRIDE</w:t>
        <w:br/>
        <w:t>Audace! amici,</w:t>
        <w:br/>
        <w:t>Cada costui...</w:t>
        <w:br/>
        <w:br/>
        <w:t>ELCÌA</w:t>
        <w:br/>
        <w:t>Che dici!</w:t>
        <w:br/>
        <w:t>Ti arresta!</w:t>
        <w:br/>
        <w:br/>
        <w:t>CORO DI EBREI</w:t>
        <w:br/>
        <w:t>IL nostro sangue</w:t>
        <w:br/>
        <w:t>Prima si verserà.</w:t>
        <w:br/>
        <w:br/>
        <w:t>OSIRIDE e MAMBRE</w:t>
        <w:br/>
      </w:r>
      <w:r>
        <w:rPr>
          <w:i/>
          <w:color w:val="000000"/>
        </w:rPr>
        <w:t>(a' loro seguaci)</w:t>
        <w:br/>
      </w:r>
      <w:r>
        <w:rPr>
          <w:color w:val="000000"/>
        </w:rPr>
        <w:t>Ferite... distruggete...</w:t>
        <w:br/>
        <w:br/>
        <w:t>AMENOFI e ARONNE</w:t>
        <w:br/>
      </w:r>
      <w:r>
        <w:rPr>
          <w:i/>
          <w:color w:val="000000"/>
        </w:rPr>
        <w:t xml:space="preserve">(a gli Ebrei) </w:t>
      </w:r>
      <w:r>
        <w:rPr>
          <w:color w:val="000000"/>
        </w:rPr>
        <w:t>Mosè voi difendete...</w:t>
        <w:br/>
        <w:br/>
        <w:t xml:space="preserve">CORO </w:t>
        <w:br/>
        <w:t>No! non fia ver...</w:t>
        <w:br/>
        <w:br/>
        <w:t xml:space="preserve">ELCÌA </w:t>
        <w:br/>
        <w:t>Che osate!</w:t>
        <w:br/>
        <w:br/>
        <w:t>SCENA ULTIMA</w:t>
        <w:br/>
      </w:r>
      <w:r>
        <w:rPr>
          <w:i/>
          <w:color w:val="000000"/>
        </w:rPr>
        <w:t>Faraone, Amaltea, guardie e detti.</w:t>
        <w:br/>
      </w:r>
      <w:r>
        <w:rPr>
          <w:color w:val="000000"/>
        </w:rPr>
        <w:br/>
        <w:t>FARAONE</w:t>
        <w:br/>
        <w:t>Fermate... audaci! olà!</w:t>
        <w:br/>
        <w:br/>
        <w:t>AMALTEA, AMENOFI, ELCÌA, FARAONE,</w:t>
        <w:br/>
        <w:t>OSIRIDE e MAMBRE</w:t>
        <w:br/>
        <w:t>Alla idea di tanto eccesso...</w:t>
        <w:br/>
        <w:t>Geme il cor dolente!</w:t>
        <w:br/>
        <w:t>Avvampa il cor fremente!</w:t>
        <w:br/>
        <w:br/>
        <w:t>FARAONE, OSIRIDE e MAMBRE</w:t>
        <w:br/>
        <w:t>E da un vortice di affetti</w:t>
        <w:br/>
        <w:t>Combattuto in seno e oppresso,</w:t>
        <w:br/>
        <w:t>Delle stelle ognor rubelle</w:t>
        <w:br/>
        <w:t>Sente il barbaro rigor!</w:t>
        <w:br/>
        <w:br/>
        <w:t>MOSÈ e ARONNE</w:t>
        <w:br/>
        <w:t>Tu alla idea di tanto eccesso</w:t>
        <w:br/>
        <w:t>Fremi o Nume onnipossente!</w:t>
        <w:br/>
        <w:t>Già da un vortice di affanni</w:t>
        <w:br/>
        <w:t>Chi ti oltraggia io veggo oppresso:</w:t>
        <w:br/>
        <w:t>Provi l'empio un tristo scempio,</w:t>
        <w:br/>
        <w:t>Che punisce il grave error.</w:t>
        <w:br/>
        <w:br/>
        <w:t xml:space="preserve">OSIRIDE </w:t>
        <w:br/>
        <w:t>Padre…</w:t>
        <w:br/>
        <w:br/>
        <w:t xml:space="preserve">MOSÈ </w:t>
        <w:br/>
        <w:t>Signor….</w:t>
        <w:br/>
        <w:br/>
        <w:t>OSIRIDE</w:t>
        <w:br/>
        <w:t>Costui</w:t>
        <w:br/>
        <w:t>Fu ardito a segno…</w:t>
        <w:br/>
        <w:br/>
        <w:t>MOSÈ</w:t>
        <w:br/>
        <w:t>Io mai</w:t>
        <w:br/>
        <w:t>Credei, che i cenni tui</w:t>
        <w:br/>
        <w:t>Osassi rivocar.</w:t>
        <w:br/>
        <w:br/>
        <w:t xml:space="preserve">FARAONE </w:t>
        <w:br/>
        <w:t>Vile! lo dissi e il voglio...</w:t>
        <w:br/>
        <w:br/>
        <w:t xml:space="preserve">MOSÈ </w:t>
        <w:br/>
        <w:t>Ah! dunque è ver?</w:t>
        <w:br/>
        <w:br/>
        <w:t>FARAONE</w:t>
        <w:br/>
        <w:t>L'orgoglio</w:t>
        <w:br/>
        <w:t>Deponi, o alle ritorte...</w:t>
        <w:br/>
        <w:br/>
        <w:t xml:space="preserve">AMALTEA </w:t>
        <w:br/>
        <w:t>Cessa o mio Re!</w:t>
        <w:br/>
        <w:br/>
        <w:t>OSIRIDE</w:t>
        <w:br/>
        <w:t>Di morte</w:t>
        <w:br/>
        <w:t>Degno è il fellon...</w:t>
        <w:br/>
        <w:br/>
        <w:t xml:space="preserve">ELCÌA </w:t>
        <w:br/>
        <w:t>(Ti calma!...)</w:t>
        <w:br/>
        <w:br/>
        <w:t>FARAONE</w:t>
        <w:br/>
        <w:t>Se nuovo ardire ostenta,</w:t>
        <w:br/>
        <w:t>Io lo farò svenar.</w:t>
        <w:br/>
        <w:br/>
        <w:t>MOSÈ</w:t>
        <w:br/>
        <w:t>Tu del mio Dio paventa,</w:t>
        <w:br/>
        <w:t>Arresta i fulmini suoi,</w:t>
        <w:br/>
        <w:t>E il fallo tuo, che il puoi,</w:t>
        <w:br/>
        <w:t>Ti affretta ad emendar.</w:t>
        <w:br/>
        <w:br/>
        <w:t>FARAONE</w:t>
        <w:br/>
        <w:t>Schiavo!.. ti abbassa e taci,</w:t>
        <w:br/>
        <w:t>Frena quei detti audaci,</w:t>
        <w:br/>
        <w:t>E al tuo Signore apprendi</w:t>
        <w:br/>
        <w:t>Da schiavo a favellar.</w:t>
        <w:br/>
        <w:br/>
        <w:t>MOSÈ</w:t>
        <w:br/>
        <w:t>No, viva il Dio di Giuda,</w:t>
        <w:br/>
        <w:t>Che i figli suoi difende!</w:t>
        <w:br/>
      </w:r>
      <w:r>
        <w:rPr>
          <w:i/>
          <w:color w:val="000000"/>
        </w:rPr>
        <w:t>(Scuote la verga, scoppia un tuono e cade</w:t>
        <w:br/>
        <w:t>impetuosa la grandine e la pioggia di fuoco).</w:t>
        <w:br/>
      </w:r>
      <w:r>
        <w:rPr>
          <w:color w:val="000000"/>
        </w:rPr>
        <w:t>Mira se chi l'offende</w:t>
        <w:br/>
        <w:t>Sa pronto fulminar!</w:t>
        <w:br/>
        <w:br/>
        <w:t xml:space="preserve">FARAONE </w:t>
        <w:br/>
        <w:t>Cielo! qual turbine!</w:t>
        <w:br/>
        <w:br/>
        <w:t xml:space="preserve">AMALTEA </w:t>
        <w:br/>
        <w:t>Che! piove il foco!</w:t>
        <w:br/>
        <w:br/>
        <w:t xml:space="preserve">OSIRIDE </w:t>
        <w:br/>
        <w:t>Ah! cade il turbine!</w:t>
        <w:br/>
        <w:br/>
        <w:t xml:space="preserve">MAMBRE </w:t>
        <w:br/>
        <w:t>Ah! mugge il tuono!</w:t>
        <w:br/>
        <w:br/>
        <w:t xml:space="preserve">ELCÌA </w:t>
        <w:br/>
        <w:t>Ah! dove sono!</w:t>
        <w:br/>
        <w:br/>
        <w:t>AMALTEA, ELCÌA, FARAONE, OSIRIDE</w:t>
        <w:br/>
        <w:t>e MAMBRE</w:t>
        <w:br/>
        <w:t>Ovunque incalzami</w:t>
        <w:br/>
        <w:t>Atro terror!</w:t>
        <w:br/>
        <w:br/>
        <w:t>MOSÈ, ARONNE e CORO</w:t>
        <w:br/>
        <w:t>Dio così estermina</w:t>
        <w:br/>
        <w:t>I suoi nemici...</w:t>
        <w:br/>
        <w:t>È questo un segno</w:t>
        <w:br/>
        <w:t>Del suo rigor.</w:t>
        <w:br/>
        <w:br/>
        <w:t>ELCÌA</w:t>
        <w:br/>
        <w:t>Rimorsi barbari!</w:t>
        <w:br/>
        <w:t>Deh mi lasciate!</w:t>
        <w:br/>
        <w:t>Troppo una misera</w:t>
        <w:br/>
        <w:t>Voi tormentate!</w:t>
        <w:br/>
        <w:t>Troppo mi lacera</w:t>
        <w:br/>
        <w:t>Fiero dolor!</w:t>
        <w:br/>
        <w:br/>
        <w:t>GLI ALTRI</w:t>
        <w:br/>
        <w:t>Ah! quale smania!</w:t>
        <w:br/>
        <w:t>Quale spavento!</w:t>
        <w:br/>
        <w:t>Da quante furie</w:t>
        <w:br/>
        <w:t>Straziar mi sento!</w:t>
        <w:br/>
        <w:t>Da quanti palpiti</w:t>
        <w:br/>
        <w:t>È oppresso il cor!</w:t>
        <w:br/>
      </w:r>
      <w:r>
        <w:rPr>
          <w:i/>
          <w:color w:val="000000"/>
        </w:rPr>
        <w:t>(Tutto è confusione: si cala il sipario).</w:t>
        <w:br/>
      </w:r>
      <w:r>
        <w:rPr>
          <w:color w:val="000000"/>
        </w:rPr>
        <w:br/>
      </w:r>
      <w:r>
        <w:rPr>
          <w:rStyle w:val="StrongEmphasis"/>
          <w:b w:val="false"/>
          <w:color w:val="000000"/>
          <w:sz w:val="24"/>
        </w:rPr>
        <w:t>ATTO SECOND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</w:r>
      <w:r>
        <w:rPr>
          <w:i/>
          <w:color w:val="000000"/>
        </w:rPr>
        <w:t>Appartamenti reali.</w:t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Faraone ed Aronne, indi Osiride.</w:t>
        <w:br/>
      </w:r>
      <w:r>
        <w:rPr>
          <w:color w:val="000000"/>
        </w:rPr>
        <w:br/>
        <w:t>FARAONE</w:t>
        <w:br/>
        <w:t>Ecco in tua mano, Aronne,</w:t>
        <w:br/>
        <w:t>Il decreto real; fatale al regno</w:t>
        <w:br/>
        <w:t>Fia la vostra dimora; anzi di morte</w:t>
        <w:br/>
        <w:t>È reo chi d'Israele a Tani intorno</w:t>
        <w:br/>
        <w:t>Si aggira ancor, quando risorge il giorno.</w:t>
        <w:br/>
        <w:br/>
        <w:t>ARONNE</w:t>
        <w:br/>
        <w:t>Dell'ultimo flagello i tristi effetti</w:t>
        <w:br/>
        <w:t>Rammenta ognora, e di Mosè alle preci</w:t>
        <w:br/>
        <w:t>Se questa volta ancora</w:t>
        <w:br/>
        <w:t>Arrise Iddio, fuggi l'insidia e l'arte</w:t>
        <w:br/>
        <w:t>Del corteggian, che a malignarti il core</w:t>
        <w:br/>
        <w:t>Fra poco tornerà. Pietoso il Nume</w:t>
        <w:br/>
        <w:t>Sempre non troverai.</w:t>
        <w:br/>
        <w:br/>
        <w:t>FARAONE</w:t>
        <w:br/>
        <w:t>Debole tanto</w:t>
        <w:br/>
        <w:t>Faraon non sarà.</w:t>
        <w:br/>
        <w:br/>
        <w:t>ARONNE</w:t>
        <w:br/>
        <w:t>Lo voglia il Cielo!</w:t>
        <w:br/>
        <w:t>Sia diradato alfin l'orrido nembo,</w:t>
      </w:r>
      <w:r>
        <w:rPr>
          <w:i/>
          <w:color w:val="000000"/>
        </w:rPr>
        <w:br/>
      </w:r>
      <w:r>
        <w:rPr>
          <w:color w:val="000000"/>
        </w:rPr>
        <w:t>E ognun respiri a bella pace in grembo.</w:t>
        <w:br/>
      </w:r>
      <w:r>
        <w:rPr>
          <w:i/>
          <w:color w:val="000000"/>
        </w:rPr>
        <w:t>(Parte).</w:t>
        <w:br/>
      </w:r>
      <w:r>
        <w:rPr>
          <w:color w:val="000000"/>
        </w:rPr>
        <w:br/>
        <w:t>FARAONE</w:t>
        <w:br/>
        <w:t>Sì, covra eterno obblìo</w:t>
        <w:br/>
        <w:t>Le passate sciagure, e lieto ognora</w:t>
        <w:br/>
        <w:t>Splenda l'egizio ciel: ah! vieni, o figlio!</w:t>
        <w:br/>
        <w:t>Esulti per quell'alma!</w:t>
        <w:br/>
        <w:t>Oh quai delizie a te destina il fato!</w:t>
        <w:br/>
        <w:br/>
        <w:t xml:space="preserve">OSIRIDE </w:t>
        <w:br/>
        <w:t>(Se mi leggessi in cor!)</w:t>
        <w:br/>
        <w:br/>
        <w:t>FARAONE</w:t>
        <w:br/>
        <w:t>Tornò d'Armenia</w:t>
        <w:br/>
        <w:t>Ittaco ambasciador.</w:t>
        <w:br/>
        <w:br/>
        <w:t xml:space="preserve">OSIRIDE </w:t>
        <w:br/>
        <w:t>(Che ascolto!)</w:t>
        <w:br/>
        <w:br/>
        <w:t>FARAONE</w:t>
        <w:br/>
        <w:t>Accoglie</w:t>
        <w:br/>
        <w:t>La tua destra, il tuo cor, le offerte nozze</w:t>
        <w:br/>
        <w:t>La real Principessa.</w:t>
        <w:br/>
        <w:br/>
        <w:t xml:space="preserve">OSIRIDE </w:t>
        <w:br/>
        <w:t>(Io moro!)</w:t>
        <w:br/>
        <w:br/>
        <w:t>FARAONE</w:t>
        <w:br/>
        <w:t>Appena</w:t>
        <w:br/>
        <w:t>De' vili Ebrei sgombrato fia l'Egitto,</w:t>
        <w:br/>
        <w:t>Si accendano le tede,</w:t>
        <w:br/>
        <w:t>E sì augurate e amabili catene</w:t>
        <w:br/>
        <w:t>Succedano una volta a tante pene.</w:t>
        <w:br/>
        <w:br/>
        <w:t>OSIRIDE</w:t>
        <w:br/>
        <w:t>(Che mai farò? la fiamma mia, che al padre</w:t>
        <w:br/>
        <w:t>Svelar volea, per ottener ch'Elcìa</w:t>
        <w:br/>
        <w:t>Meco restasse, e come</w:t>
        <w:br/>
        <w:t>A lui paleserò?)</w:t>
        <w:br/>
        <w:br/>
        <w:t>FARAONE</w:t>
        <w:br/>
        <w:t>Perché dolente,</w:t>
        <w:br/>
        <w:t>Prence, ti veggo il volto!</w:t>
        <w:br/>
        <w:t>Qual grave affanno hai nel tuo seno accolto?</w:t>
        <w:br/>
        <w:br/>
        <w:t>OSIRIDE</w:t>
        <w:br/>
        <w:t>Parlar, spiegar non posso</w:t>
        <w:br/>
        <w:t>Quel che nel petto io sento!</w:t>
        <w:br/>
        <w:t>Ah no... del mio tormento</w:t>
        <w:br/>
        <w:t>Darsi non può maggior!</w:t>
        <w:br/>
        <w:br/>
        <w:t>FARAONE</w:t>
        <w:br/>
        <w:t>È il Ciel per noi sereno,</w:t>
        <w:br/>
        <w:t>Se pria fu avverso e fiero:</w:t>
        <w:br/>
        <w:t>Ti calmerà, lo spero,</w:t>
        <w:br/>
        <w:t>Dolce e soave amor.</w:t>
        <w:br/>
        <w:br/>
        <w:t xml:space="preserve">OSIRIDE </w:t>
        <w:br/>
        <w:t>No... sempre sventurato...</w:t>
        <w:br/>
        <w:br/>
        <w:t xml:space="preserve">FARAONE </w:t>
        <w:br/>
        <w:t>Perché? qual tristo fato?</w:t>
        <w:br/>
        <w:br/>
        <w:t xml:space="preserve">OSIRIDE </w:t>
        <w:br/>
        <w:t>Padre! ah! non sai...</w:t>
        <w:br/>
        <w:br/>
        <w:t xml:space="preserve">FARAONE </w:t>
        <w:br/>
        <w:t>Favella...</w:t>
        <w:br/>
        <w:br/>
        <w:t>OSIRIDE</w:t>
        <w:br/>
        <w:t>La mia nemica stella</w:t>
        <w:br/>
        <w:t>Mi vuole oppresso ognor!</w:t>
        <w:br/>
        <w:br/>
        <w:t>FARAONE</w:t>
        <w:br/>
        <w:t>È a te ragion rubella?</w:t>
        <w:br/>
        <w:t>Non ti comprendo ancor.</w:t>
        <w:br/>
        <w:br/>
        <w:t>OSIRIDE</w:t>
        <w:br/>
        <w:t>(Non merta più consiglio</w:t>
        <w:br/>
        <w:t>Il misero mio stato;</w:t>
        <w:br/>
        <w:t>E il più fatal periglio</w:t>
        <w:br/>
        <w:t>Vo intrepido a sfidar!)</w:t>
        <w:br/>
        <w:br/>
        <w:t>FARAONE</w:t>
        <w:br/>
        <w:t>(Palpito a quell'aspetto!</w:t>
        <w:br/>
        <w:t>Gemo nel suo dolore!</w:t>
        <w:br/>
        <w:t>Ah! qual sarà l'oggetto</w:t>
        <w:br/>
        <w:t>Del grave suo penar.)</w:t>
        <w:br/>
      </w:r>
      <w:r>
        <w:rPr>
          <w:i/>
          <w:color w:val="000000"/>
        </w:rPr>
        <w:t>(Viano da parti opposte).</w:t>
        <w:br/>
      </w:r>
      <w:r>
        <w:rPr>
          <w:color w:val="000000"/>
        </w:rPr>
        <w:br/>
        <w:t>SCENA SECONDA</w:t>
        <w:br/>
      </w:r>
      <w:r>
        <w:rPr>
          <w:i/>
          <w:color w:val="000000"/>
        </w:rPr>
        <w:t>Amaltea con seguito e Mosè, indi Aronne.</w:t>
        <w:br/>
      </w:r>
      <w:r>
        <w:rPr>
          <w:color w:val="000000"/>
        </w:rPr>
        <w:br/>
        <w:t>MOSÈ</w:t>
        <w:br/>
        <w:t>Gentil Regina, oh quanto</w:t>
        <w:br/>
        <w:t>Mi è noto il tuo bel cor! tu mia difesa,</w:t>
        <w:br/>
        <w:t>Tu scudo al popol mio presso il consorte</w:t>
        <w:br/>
        <w:t>Fosti mai sempre, a se a' consigli tuoi</w:t>
        <w:br/>
        <w:t>Ceduto avesse il Re, straziato, afflitto</w:t>
        <w:br/>
        <w:t>Da tanti affanni or non sarebbe Egitto.</w:t>
        <w:br/>
        <w:br/>
        <w:t>AMALTEA</w:t>
        <w:br/>
        <w:t>Sperar possiamo almen che questa volta,</w:t>
        <w:br/>
        <w:t>Dal celeste rigor reso più saggio,</w:t>
        <w:br/>
        <w:t>Non si cangi il mio sposo.</w:t>
        <w:br/>
        <w:br/>
        <w:t>MOSÈ</w:t>
        <w:br/>
        <w:t>Eh! temo ancora!</w:t>
        <w:br/>
        <w:t>Più dell'aura incostante, e di una fronda</w:t>
        <w:br/>
        <w:t>Esposta al vento è più leggier...</w:t>
        <w:br/>
        <w:br/>
        <w:t>AMALTEA</w:t>
        <w:br/>
        <w:t>La tua</w:t>
        <w:br/>
        <w:t>Sollecita partenza i mezzi e l'armi</w:t>
        <w:br/>
        <w:t>Tolga a' nemici tuoi</w:t>
        <w:br/>
        <w:t>Di sedurre il suo cor. Qualunque istante</w:t>
        <w:br/>
        <w:t>Che inutile trascorra, è periglioso</w:t>
        <w:br/>
        <w:t>A' tuoi desiri ed al comun riposo.</w:t>
        <w:br/>
        <w:t>La pace mia smarrita</w:t>
        <w:br/>
        <w:t>Ah! respirar vorrei!</w:t>
        <w:br/>
        <w:t>Spero che i voti miei</w:t>
        <w:br/>
        <w:t>Il Ciel seconderà</w:t>
      </w:r>
      <w:r>
        <w:rPr>
          <w:i/>
          <w:color w:val="000000"/>
        </w:rPr>
        <w:t>.</w:t>
        <w:br/>
      </w:r>
      <w:r>
        <w:rPr>
          <w:color w:val="000000"/>
        </w:rPr>
        <w:br/>
        <w:t>CORO</w:t>
        <w:br/>
        <w:t>Ti calma, ti consola;</w:t>
        <w:br/>
        <w:t>Il Ciel si placherà.</w:t>
        <w:br/>
        <w:br/>
        <w:t>AMALTEA</w:t>
        <w:br/>
        <w:t>Oh Dio! spiegar vorrei</w:t>
        <w:br/>
        <w:t>I palpiti del core!</w:t>
        <w:br/>
        <w:t>Ah il mio crudel timore</w:t>
        <w:br/>
        <w:t>Più grande ognor si fa!</w:t>
        <w:br/>
        <w:t>Chi sa se a me ritorni</w:t>
        <w:br/>
        <w:t>Bella felicità.</w:t>
        <w:br/>
        <w:br/>
        <w:t>CORO</w:t>
        <w:br/>
        <w:t>Ah spera: ti consola,</w:t>
        <w:br/>
        <w:t>Il Ciel si placherà.</w:t>
        <w:br/>
      </w:r>
      <w:r>
        <w:rPr>
          <w:i/>
          <w:color w:val="000000"/>
        </w:rPr>
        <w:t>(Parte col coro).</w:t>
        <w:br/>
      </w:r>
      <w:r>
        <w:rPr>
          <w:color w:val="000000"/>
        </w:rPr>
        <w:br/>
        <w:t>ARONNE</w:t>
        <w:br/>
        <w:t>Nuove sciagure, o mio german!</w:t>
        <w:br/>
        <w:br/>
        <w:t xml:space="preserve">MOSÈ </w:t>
        <w:br/>
        <w:t>Che rechi!</w:t>
        <w:br/>
        <w:br/>
        <w:t>ARONNE</w:t>
        <w:br/>
        <w:t>Lo sconsigliato Osiride</w:t>
        <w:br/>
        <w:t>Vidi da lungi, che traendo Elcìa</w:t>
        <w:br/>
        <w:t>Quasi per forza, a solitario calle</w:t>
        <w:br/>
        <w:t>I suoi passi volgea. Celarla ei tenta,</w:t>
        <w:br/>
        <w:t>Onde sottrarla alla partenza.</w:t>
        <w:br/>
        <w:br/>
        <w:t>MOSÈ</w:t>
        <w:br/>
        <w:t>Oh folle!</w:t>
        <w:br/>
        <w:t>Allo sguardo di Dio chi mai si asconde?</w:t>
        <w:br/>
      </w:r>
      <w:r>
        <w:rPr>
          <w:i/>
          <w:color w:val="000000"/>
        </w:rPr>
        <w:br/>
      </w:r>
      <w:r>
        <w:rPr>
          <w:color w:val="000000"/>
        </w:rPr>
        <w:t>ARONNE</w:t>
        <w:br/>
        <w:t>Che degli amanti rei le orme seguisse</w:t>
        <w:br/>
        <w:t>Imposi ad Ismael: saprò fra poco</w:t>
        <w:br/>
        <w:t>Il loro asilo.</w:t>
        <w:br/>
        <w:br/>
        <w:t>MOSÈ</w:t>
        <w:br/>
        <w:t>Ad Amaltea veloce</w:t>
        <w:br/>
        <w:t>Tu vanne, Aronne, e tutto</w:t>
        <w:br/>
        <w:t>A lei palesa: ella con te sorprenda</w:t>
        <w:br/>
        <w:t>La coppia contumace. A radunare</w:t>
        <w:br/>
        <w:t>Io corro i miei. S'Elcìa non vien, se ancora</w:t>
        <w:br/>
        <w:t>V'ha chi audace resiste al nostro</w:t>
        <w:br/>
        <w:t>Dio, I giorni suoi ne pagheranno il fio.</w:t>
        <w:br/>
      </w:r>
      <w:r>
        <w:rPr>
          <w:i/>
          <w:color w:val="000000"/>
        </w:rPr>
        <w:t>(Aronne entra nella stanza di Amaltea, e</w:t>
        <w:br/>
        <w:t>Mosè esce dalla parte opposta).</w:t>
        <w:br/>
      </w:r>
      <w:r>
        <w:rPr>
          <w:color w:val="000000"/>
        </w:rPr>
        <w:br/>
      </w:r>
      <w:r>
        <w:rPr>
          <w:i/>
          <w:color w:val="000000"/>
        </w:rPr>
        <w:t>Oscuro sotterraneo, a cui si scende per</w:t>
        <w:br/>
        <w:t>tortuosa scala.</w:t>
        <w:br/>
      </w:r>
      <w:r>
        <w:rPr>
          <w:color w:val="000000"/>
        </w:rPr>
        <w:br/>
        <w:t>SCENA TERZA</w:t>
        <w:br/>
      </w:r>
      <w:r>
        <w:rPr>
          <w:i/>
          <w:color w:val="000000"/>
        </w:rPr>
        <w:t>Osiride dall'alto con fiaccola, conducendo a</w:t>
        <w:br/>
        <w:t>stento la timida Elcìa.</w:t>
        <w:br/>
      </w:r>
      <w:r>
        <w:rPr>
          <w:color w:val="000000"/>
        </w:rPr>
        <w:br/>
        <w:t>ELCÌA</w:t>
        <w:br/>
        <w:t>Dove mi guidi? il mio timor dilegua...</w:t>
        <w:br/>
        <w:br/>
        <w:t xml:space="preserve">OSIRIDE </w:t>
        <w:br/>
        <w:t>Siegui chi t'ama, e temi?</w:t>
        <w:br/>
        <w:br/>
        <w:t>ELCÌA</w:t>
        <w:br/>
        <w:t>E in così mesta</w:t>
        <w:br/>
        <w:t>Tenebrosa caverna, ove giammai</w:t>
        <w:br/>
        <w:t>Luce penètra, e ’l di cui tristo aspetto</w:t>
        <w:br/>
        <w:t>Mi agghiaccia l'alma e i sensi miei confonde,</w:t>
        <w:br/>
        <w:t>Qual novella cagion me teco asconde?</w:t>
        <w:br/>
        <w:br/>
        <w:t>OSIRIDE</w:t>
        <w:br/>
        <w:t>A' Numi ed ai mortali</w:t>
        <w:br/>
        <w:t>Ti vo' celar. Se di maschil coraggio</w:t>
        <w:br/>
        <w:t>Amor non ti arma il sen, mi perdi, Elcìa,</w:t>
        <w:br/>
        <w:t>Io ti lascio per sempre.</w:t>
        <w:br/>
        <w:br/>
        <w:t>ELCÌA</w:t>
        <w:br/>
        <w:t>Ah! servir deggio</w:t>
        <w:br/>
        <w:t>Al dover che m'impone il Dio che adoro.</w:t>
        <w:br/>
        <w:br/>
        <w:t>OSIRIDE</w:t>
        <w:br/>
        <w:t>Ma tutto ancor non sai, mio bel tesoro!</w:t>
        <w:br/>
        <w:t>Di Armenia la Regina a me in isposa</w:t>
        <w:br/>
        <w:t>Il padre destinò.</w:t>
        <w:br/>
        <w:br/>
        <w:t xml:space="preserve">ELCÌA </w:t>
        <w:br/>
        <w:t>Stelle!</w:t>
        <w:br/>
        <w:br/>
        <w:t>OSIRIDE</w:t>
        <w:br/>
        <w:t>S'è vero</w:t>
        <w:br/>
        <w:t>Che mi ami, o cara, o respirar si corra</w:t>
        <w:br/>
        <w:t>Sotto più amico ciel... fin che la notte</w:t>
        <w:br/>
        <w:t>Non distenda il suo vel, fra questi orrori</w:t>
        <w:br/>
        <w:t>Nascosta resterai...</w:t>
        <w:br/>
        <w:br/>
        <w:t xml:space="preserve">ELCÌA </w:t>
        <w:br/>
        <w:t>Prence! ah! che dici!</w:t>
        <w:br/>
      </w:r>
      <w:r>
        <w:rPr>
          <w:i/>
          <w:color w:val="000000"/>
        </w:rPr>
        <w:br/>
      </w:r>
      <w:r>
        <w:rPr>
          <w:color w:val="000000"/>
        </w:rPr>
        <w:t>OSIRIDE</w:t>
        <w:br/>
        <w:t>Mio ben! giorni felici</w:t>
      </w:r>
      <w:r>
        <w:rPr>
          <w:i/>
          <w:color w:val="000000"/>
        </w:rPr>
        <w:br/>
      </w:r>
      <w:r>
        <w:rPr>
          <w:color w:val="000000"/>
        </w:rPr>
        <w:t>Vivrem fralle capanne: a' boschi in seno</w:t>
        <w:br/>
        <w:t>Lieto sarò, se ignoto al padre, al mondo,</w:t>
        <w:br/>
        <w:t>Da semplice pastore</w:t>
        <w:br/>
        <w:t>Il mio trono ergerò nel tuo bel core.</w:t>
        <w:br/>
        <w:br/>
        <w:t>ELCÌA</w:t>
        <w:br/>
        <w:t>Quale assalto! qual cimento!</w:t>
        <w:br/>
        <w:t>Chi dà lena all'alma oppressa?</w:t>
        <w:br/>
        <w:br/>
        <w:t>OSIRIDE</w:t>
        <w:br/>
        <w:t>Deh risolvi... a che perplessa?</w:t>
        <w:br/>
        <w:t>Fausto Amor ci assisterà.</w:t>
        <w:br/>
        <w:br/>
        <w:t>ELCÌA</w:t>
        <w:br/>
        <w:t>Principessa avventurata!</w:t>
        <w:br/>
        <w:t>Tu godrai sì caro oggetto?</w:t>
        <w:br/>
        <w:t>E di Elcìa la sventurata</w:t>
        <w:br/>
        <w:t>Giusto Ciel! che mai sarà?</w:t>
        <w:br/>
        <w:br/>
        <w:t>OSIRIDE</w:t>
        <w:br/>
        <w:t>Se il tuo spirto è irresoluto,</w:t>
        <w:br/>
        <w:t>Se fra' dubbi ondeggi ancora,</w:t>
        <w:br/>
        <w:t>Ah! per noi tutto è perduto,</w:t>
        <w:br/>
        <w:t>Rio destin ci opprimerà.</w:t>
        <w:br/>
        <w:br/>
        <w:t>ELCÌA</w:t>
        <w:br/>
        <w:t>Rendi a me, poter divino,</w:t>
        <w:br/>
        <w:t>Quel valor che più non sento,</w:t>
        <w:br/>
        <w:t>Se a cadere è già vicino</w:t>
        <w:br/>
        <w:t>Troppo debole il mio cor!</w:t>
        <w:br/>
        <w:br/>
        <w:t>OSIRIDE</w:t>
        <w:br/>
        <w:t>Tu di Amor poter divino</w:t>
        <w:br/>
        <w:t>Più coraggio infondi in lei,</w:t>
        <w:br/>
        <w:t>E al periglio già vicino,</w:t>
        <w:br/>
        <w:t>Fa' che ceda ormai quel cor.</w:t>
        <w:br/>
      </w:r>
      <w:r>
        <w:rPr>
          <w:i/>
          <w:color w:val="000000"/>
        </w:rPr>
        <w:t>(Si ode qualche rumore dall'alto.</w:t>
        <w:br/>
        <w:t>Veggonsi Amaltea ed Aronne seguiti</w:t>
        <w:br/>
        <w:t>dalle guardie egizie, che recano le faci).</w:t>
        <w:br/>
      </w:r>
      <w:r>
        <w:rPr>
          <w:color w:val="000000"/>
        </w:rPr>
        <w:br/>
        <w:t xml:space="preserve">ELCÌA </w:t>
        <w:br/>
        <w:t>Ah mira!</w:t>
        <w:br/>
        <w:br/>
        <w:t xml:space="preserve">OSIRIDE </w:t>
        <w:br/>
        <w:t>Oh Ciel!</w:t>
        <w:br/>
        <w:br/>
        <w:t xml:space="preserve">ELCÌA </w:t>
        <w:br/>
        <w:t>Siamo sorpresi!</w:t>
        <w:br/>
        <w:br/>
        <w:t>OSIRIDE</w:t>
        <w:br/>
        <w:t>È il padre,</w:t>
        <w:br/>
        <w:t>O l'audace Mosè, che a noi sen viene...</w:t>
        <w:br/>
        <w:t>Fa' cor... teco son io...</w:t>
        <w:br/>
        <w:br/>
        <w:t>ELCÌA</w:t>
        <w:br/>
        <w:t>Chi mi sostiene?</w:t>
        <w:br/>
      </w:r>
      <w:r>
        <w:rPr>
          <w:i/>
          <w:color w:val="000000"/>
        </w:rPr>
        <w:t>(Giunti al basso si sorprendono a vicenda</w:t>
        <w:br/>
        <w:t>nel riconoscersi).</w:t>
        <w:br/>
      </w:r>
      <w:r>
        <w:rPr>
          <w:color w:val="000000"/>
        </w:rPr>
        <w:br/>
        <w:t xml:space="preserve">AMALTEA </w:t>
        <w:br/>
        <w:t>Osiride!</w:t>
        <w:br/>
        <w:br/>
        <w:t xml:space="preserve">OSIRIDE </w:t>
        <w:br/>
        <w:t>Amaltea!</w:t>
        <w:br/>
        <w:br/>
        <w:t xml:space="preserve">ARONNE </w:t>
        <w:br/>
        <w:t>Elcìa!</w:t>
        <w:br/>
        <w:br/>
        <w:t xml:space="preserve">ELCÌA </w:t>
        <w:br/>
        <w:t>(Ah! che mai vedo!)</w:t>
        <w:br/>
        <w:br/>
        <w:t>ELCÌA, AMALTEA, ARONNE</w:t>
        <w:br/>
        <w:t>e OSIRIDE</w:t>
        <w:br/>
        <w:t>Al guardo mio non credo!</w:t>
        <w:br/>
        <w:t>Mi sembra di sognar.</w:t>
        <w:br/>
        <w:br/>
        <w:t>AMALTEA</w:t>
        <w:br/>
      </w:r>
      <w:r>
        <w:rPr>
          <w:i/>
          <w:color w:val="000000"/>
        </w:rPr>
        <w:t>(ad Osiride)</w:t>
        <w:br/>
      </w:r>
      <w:r>
        <w:rPr>
          <w:color w:val="000000"/>
        </w:rPr>
        <w:t>Involto in fiamma rea,</w:t>
        <w:br/>
        <w:t>Preda di amor non degno,</w:t>
        <w:br/>
        <w:t>Un successor del regno</w:t>
        <w:br/>
        <w:t>Io non credea trovar.</w:t>
        <w:br/>
        <w:br/>
        <w:t>ARONNE</w:t>
        <w:br/>
      </w:r>
      <w:r>
        <w:rPr>
          <w:i/>
          <w:color w:val="000000"/>
        </w:rPr>
        <w:t>(ad Elcìa)</w:t>
        <w:br/>
      </w:r>
      <w:r>
        <w:rPr>
          <w:color w:val="000000"/>
        </w:rPr>
        <w:t>Sperai che un folle ardore</w:t>
        <w:br/>
        <w:t>In te già fosse estinto,</w:t>
        <w:br/>
        <w:t>Ma Elcìa sì grave errore</w:t>
        <w:br/>
        <w:t>Non seppe cancellar?</w:t>
        <w:br/>
        <w:br/>
        <w:t>OSIRIDE</w:t>
        <w:br/>
        <w:t>Freno a' tuoi detti, o donna!</w:t>
        <w:br/>
        <w:t>Chiudi quel labbro... insano!</w:t>
        <w:br/>
        <w:t>Forza suprema invano</w:t>
        <w:br/>
        <w:t>Da Elcìa mi può staccar!</w:t>
        <w:br/>
        <w:br/>
        <w:t>ELCÌA</w:t>
        <w:br/>
        <w:t>Non reo, ma sventurato</w:t>
        <w:br/>
        <w:t>Fu il mio fatale affetto...</w:t>
        <w:br/>
        <w:t>Si svelga dal mio petto</w:t>
        <w:br/>
        <w:t>Un cor che seppe amar!</w:t>
        <w:br/>
        <w:br/>
        <w:t>ARONNE</w:t>
        <w:br/>
      </w:r>
      <w:r>
        <w:rPr>
          <w:i/>
          <w:color w:val="000000"/>
        </w:rPr>
        <w:t>(ad Osiride)</w:t>
        <w:br/>
      </w:r>
      <w:r>
        <w:rPr>
          <w:color w:val="000000"/>
        </w:rPr>
        <w:t>Incauto!</w:t>
        <w:br/>
        <w:br/>
        <w:t>AMALTEA</w:t>
        <w:br/>
      </w:r>
      <w:r>
        <w:rPr>
          <w:i/>
          <w:color w:val="000000"/>
        </w:rPr>
        <w:t>(ad Elcìa)</w:t>
        <w:br/>
      </w:r>
      <w:r>
        <w:rPr>
          <w:color w:val="000000"/>
        </w:rPr>
        <w:t>Seduttrice!</w:t>
        <w:br/>
        <w:br/>
        <w:t xml:space="preserve">OSIRIDE </w:t>
        <w:br/>
        <w:t>Oh rabbia!</w:t>
        <w:br/>
        <w:br/>
        <w:t xml:space="preserve">ELCÌA </w:t>
        <w:br/>
        <w:t>Oh me infelice!</w:t>
        <w:br/>
        <w:br/>
        <w:t>ELCÌA , AMALTEA, OSIRIDE</w:t>
        <w:br/>
        <w:t>e ARONNE</w:t>
        <w:br/>
        <w:t>Ah! non mi so frenar!</w:t>
        <w:br/>
        <w:t>Mi manca la voce!</w:t>
        <w:br/>
        <w:t>Mi sento morire!</w:t>
        <w:br/>
        <w:t>Sì fiero martire</w:t>
        <w:br/>
        <w:t>Chi può tollerar?</w:t>
        <w:br/>
        <w:br/>
        <w:t>AMALTEA</w:t>
        <w:br/>
        <w:t>Costei dal suo lato</w:t>
        <w:br/>
        <w:t>Sia tolta, o custodi...</w:t>
        <w:br/>
        <w:br/>
        <w:t xml:space="preserve">OSIRIDE </w:t>
        <w:br/>
        <w:t>Ah prima svenato...</w:t>
        <w:br/>
        <w:br/>
        <w:t xml:space="preserve">ARONNE </w:t>
        <w:br/>
        <w:t>Deh cedi...</w:t>
        <w:br/>
        <w:br/>
        <w:t xml:space="preserve">ELCÌA </w:t>
        <w:br/>
        <w:t>Deh m'odi!</w:t>
        <w:br/>
        <w:br/>
        <w:t xml:space="preserve">OSIRIDE </w:t>
        <w:br/>
        <w:t>Crudele!</w:t>
        <w:br/>
        <w:br/>
        <w:t xml:space="preserve">ELCÌA </w:t>
        <w:br/>
        <w:t>Lo voglio...</w:t>
        <w:br/>
        <w:br/>
        <w:t xml:space="preserve">OSIRIDE </w:t>
        <w:br/>
        <w:t>Rinunzio al mio soglio.</w:t>
        <w:br/>
        <w:br/>
        <w:t xml:space="preserve">ARONNE </w:t>
        <w:br/>
        <w:t>Oh eccesso!</w:t>
        <w:br/>
        <w:br/>
        <w:t xml:space="preserve">AMALTEA </w:t>
        <w:br/>
        <w:t>Che rossor!</w:t>
        <w:br/>
        <w:br/>
        <w:t>ELCÌA</w:t>
        <w:br/>
        <w:t>No... servi allo stato,</w:t>
        <w:br/>
        <w:t>Il padre consola,</w:t>
        <w:br/>
        <w:t>E lascia me sola,</w:t>
        <w:br/>
        <w:t>Al pianto, al dolor.</w:t>
        <w:br/>
        <w:br/>
        <w:t>OSIRIDE</w:t>
        <w:br/>
        <w:t>Ah Cielo tiranno,</w:t>
        <w:br/>
        <w:t>Spietata mia sorte,</w:t>
        <w:br/>
        <w:t>Può darmi più affanno</w:t>
        <w:br/>
        <w:t>Il vostro rigor!</w:t>
        <w:br/>
        <w:br/>
        <w:t>ELCÌA, AMALTEA, OSIRIDE</w:t>
        <w:br/>
        <w:t>e ARONNE</w:t>
        <w:br/>
        <w:t>Fiera guerra mi sento nel seno!</w:t>
        <w:br/>
        <w:t>Vari affetti lo straziano a gara!</w:t>
        <w:br/>
        <w:t>Più la mente ragion non rischiara!</w:t>
        <w:br/>
        <w:t>Per me tutto è tormento e dolor!</w:t>
        <w:br/>
        <w:br/>
        <w:t>CORO</w:t>
        <w:br/>
        <w:t>Altri affanni per noi già prepara</w:t>
        <w:br/>
        <w:t>Il destino crudele, oppressor.</w:t>
        <w:br/>
      </w:r>
      <w:r>
        <w:rPr>
          <w:i/>
          <w:color w:val="000000"/>
        </w:rPr>
        <w:t>(Aronne s'impadronisce di Elcìa.</w:t>
        <w:br/>
        <w:t>Osiride è trattenuto da Amaltea.</w:t>
        <w:br/>
        <w:t>Tutti escono dal sotterraneo).</w:t>
        <w:br/>
      </w:r>
      <w:r>
        <w:rPr>
          <w:color w:val="000000"/>
        </w:rPr>
        <w:br/>
        <w:t>SCENA QUARTA</w:t>
        <w:br/>
      </w:r>
      <w:r>
        <w:rPr>
          <w:i/>
          <w:color w:val="000000"/>
        </w:rPr>
        <w:t>Faraone, Mosè e guardie.</w:t>
        <w:br/>
      </w:r>
      <w:r>
        <w:rPr>
          <w:color w:val="000000"/>
        </w:rPr>
        <w:br/>
        <w:t>FARAONE</w:t>
        <w:br/>
        <w:t>Che potrai dir? Di Achimelecco, il Rege</w:t>
        <w:br/>
        <w:t>Di Madian, non leggesti</w:t>
        <w:br/>
        <w:t>Testé il foglio, o Mosè? Moabbo, Ammone</w:t>
        <w:br/>
        <w:t>Co' Madianiti e i Filistei feroci</w:t>
        <w:br/>
        <w:t>Inonderan le mie campagne, il regno,</w:t>
        <w:br/>
        <w:t>Se lascerò, come indicò l'editto,</w:t>
        <w:br/>
        <w:t>I perigliosi Ebrei partir da Egitto.</w:t>
        <w:br/>
        <w:br/>
        <w:t>MOSÈ</w:t>
        <w:br/>
        <w:t>E da misera gente</w:t>
        <w:br/>
        <w:t>Qual mal si può temer?</w:t>
        <w:br/>
        <w:br/>
        <w:t>FARAONE</w:t>
        <w:br/>
        <w:t>Tutto: bramosa</w:t>
        <w:br/>
        <w:t>Di formarsi un asil, dalla violenza</w:t>
        <w:br/>
        <w:t>Ottenerlo saprà; quindi turbati</w:t>
        <w:br/>
        <w:t>De' vicini regnanti</w:t>
        <w:br/>
        <w:t>I domini saranno.</w:t>
        <w:br/>
        <w:br/>
        <w:t>MOSÈ</w:t>
        <w:br/>
        <w:t>Oh debole pretesto! oh nuovo inganno!</w:t>
        <w:br/>
        <w:t>E chi sono costoro</w:t>
        <w:br/>
        <w:t>In faccia al nostro Dio? polve, che il vento</w:t>
        <w:br/>
        <w:t>Ed agita e disperde in un momento!</w:t>
        <w:br/>
        <w:br/>
        <w:t>FARAONE</w:t>
        <w:br/>
        <w:t>Giusta ragion di stato</w:t>
        <w:br/>
        <w:t>A rivocar mi astringe,</w:t>
        <w:br/>
        <w:t>Tu il vedi ben, l'ordin già dato.</w:t>
        <w:br/>
        <w:br/>
        <w:t>MOSÈ</w:t>
        <w:br/>
        <w:t>Oh cieco,</w:t>
        <w:br/>
        <w:t>Oh affascinato Re! nuovi flagelli</w:t>
        <w:br/>
        <w:t>Richiami sul tuo capo?</w:t>
        <w:br/>
        <w:br/>
        <w:t>FARAONE</w:t>
        <w:br/>
        <w:t>Olà! favelli</w:t>
        <w:br/>
        <w:t>Qual dee Mosè!</w:t>
        <w:br/>
        <w:br/>
        <w:t>MOSÈ</w:t>
        <w:br/>
        <w:t>Non è Mosè... ragiona</w:t>
        <w:br/>
        <w:t>Sul suo labbro quel Dio, che tante pruove</w:t>
        <w:br/>
        <w:t>Ti diè del suo poter; quel Dio, che stanco</w:t>
        <w:br/>
        <w:t>Di più soffrirti, atroce</w:t>
        <w:br/>
        <w:t>Colpo già scaglia al tuo paterno core,</w:t>
        <w:br/>
        <w:t>Che costar ti saprà pianto e dolore.</w:t>
        <w:br/>
        <w:br/>
        <w:t xml:space="preserve">FARAONE </w:t>
        <w:br/>
        <w:t>Superbo!</w:t>
        <w:br/>
        <w:br/>
        <w:t>MOSÈ</w:t>
        <w:br/>
        <w:t>Il real Prence</w:t>
        <w:br/>
        <w:t>Con tutt'i primogeniti, saranno</w:t>
        <w:br/>
        <w:t>Fulminati da Dio.</w:t>
        <w:br/>
        <w:br/>
        <w:t>FARAONE</w:t>
        <w:br/>
        <w:t>Guardie! tra' ceppi</w:t>
        <w:br/>
        <w:t>Costui sia tratto: or or vedrem, se il fulmine</w:t>
        <w:br/>
        <w:t>Abbatterà sul trono il figlio mio,</w:t>
        <w:br/>
        <w:t>O te da morte salverà il tuo Dio.</w:t>
        <w:br/>
        <w:br/>
        <w:t>MOSÈ</w:t>
        <w:br/>
        <w:t>Tu di ceppi mi aggravi la mano?</w:t>
        <w:br/>
        <w:t>Mi minacci di morte funesta?</w:t>
        <w:br/>
        <w:t>Ma non sai che non tanto è lontano</w:t>
        <w:br/>
        <w:t>A colpirti lo sdegno del Ciel.</w:t>
        <w:br/>
        <w:t>Fra gli affanni, tra i fieri tormenti</w:t>
        <w:br/>
        <w:t>Troppo tardi l'error piangerai,</w:t>
        <w:br/>
        <w:t>E pietade, ma invan, chiederai,</w:t>
        <w:br/>
        <w:t>Che non merta chi tanto è infedel.</w:t>
        <w:br/>
      </w:r>
      <w:r>
        <w:rPr>
          <w:i/>
          <w:color w:val="000000"/>
        </w:rPr>
        <w:t>(È condotto via).</w:t>
        <w:br/>
      </w:r>
      <w:r>
        <w:rPr>
          <w:color w:val="000000"/>
        </w:rPr>
        <w:br/>
        <w:t>SCENA QUINTA</w:t>
        <w:br/>
      </w:r>
      <w:r>
        <w:rPr>
          <w:i/>
          <w:color w:val="000000"/>
        </w:rPr>
        <w:t>Faraone indi Mambre, poi Amaltea, in fine</w:t>
        <w:br/>
        <w:t>Osiride.</w:t>
        <w:br/>
      </w:r>
      <w:r>
        <w:rPr>
          <w:color w:val="000000"/>
        </w:rPr>
        <w:br/>
        <w:t>FARAONE</w:t>
        <w:br/>
        <w:t>Oh Nume Osiri! oh Dei ch'Egitto adora!</w:t>
        <w:br/>
        <w:t>E neghittosi un tanto ardir soffrite?</w:t>
        <w:br/>
        <w:t>Ah no... se il poter vostro oltraggia un empio,</w:t>
        <w:br/>
        <w:t>Tanti misfatti or pagherà il suo scempio.</w:t>
        <w:br/>
        <w:t>Giungi opportuno, o Mambre. Al Real Prence</w:t>
        <w:br/>
        <w:t>E a tutti i primogeniti del regno</w:t>
        <w:br/>
        <w:t>Osò pocanzi minacciare i giorni</w:t>
        <w:br/>
        <w:t>L'orgoglioso Mosè.</w:t>
        <w:br/>
        <w:br/>
        <w:t xml:space="preserve">MAMBRE </w:t>
        <w:br/>
        <w:t>Oh qual baldanza!</w:t>
        <w:br/>
        <w:br/>
        <w:t>FARAONE</w:t>
        <w:br/>
        <w:t>Sul tron di Egitto, e al fianco mio lo vegga</w:t>
        <w:br/>
        <w:t>Però quel vil, e di sua morte il cenno</w:t>
        <w:br/>
        <w:t>Abbia del Prence istesso,</w:t>
        <w:br/>
        <w:t>Che un suo folle presagio annunzia oppresso.</w:t>
        <w:br/>
        <w:br/>
        <w:t>MAMBRE</w:t>
        <w:br/>
        <w:t>Eh! si svelga una volta</w:t>
        <w:br/>
        <w:t>Dal suol pianta venefica, che ognora</w:t>
        <w:br/>
        <w:t>La nostra pace infesta.</w:t>
        <w:br/>
        <w:br/>
        <w:t>FARAONE</w:t>
        <w:br/>
        <w:t>Or tu raduna</w:t>
        <w:br/>
        <w:t>I Grandi, o Mambre: al Principe sul soglio</w:t>
        <w:br/>
        <w:t>Fedeltade ciascun giuri, e rispetto.</w:t>
        <w:br/>
        <w:br/>
        <w:t>MAMBRE</w:t>
        <w:br/>
        <w:t>Sì bel comando ad eseguir mi affretto.</w:t>
        <w:br/>
      </w:r>
      <w:r>
        <w:rPr>
          <w:i/>
          <w:color w:val="000000"/>
        </w:rPr>
        <w:t>(Via).</w:t>
        <w:br/>
      </w:r>
      <w:r>
        <w:rPr>
          <w:color w:val="000000"/>
        </w:rPr>
        <w:br/>
        <w:t>AMALTEA</w:t>
        <w:br/>
        <w:t>Un nero eccesso io vengo</w:t>
        <w:br/>
        <w:t>Di Osiride a svelarti.</w:t>
        <w:br/>
        <w:br/>
        <w:t>FARAONE</w:t>
        <w:br/>
        <w:t>E sempre fiera</w:t>
        <w:br/>
        <w:t>Col figlio mio, perché non madre, incolpi</w:t>
        <w:br/>
        <w:t>Al suo giovane ardor, al puro zelo</w:t>
        <w:br/>
        <w:t>Tutto il mal che ne oppresse?</w:t>
        <w:br/>
        <w:br/>
        <w:t>AMALTEA</w:t>
        <w:br/>
        <w:t>Oh giusto Cielo!</w:t>
        <w:br/>
        <w:t>E ignorar tu potrai...</w:t>
        <w:br/>
        <w:br/>
        <w:t>FARAONE</w:t>
        <w:br/>
        <w:t>So che di colpa</w:t>
        <w:br/>
        <w:t>È Osiride incapace:</w:t>
        <w:br/>
        <w:t>Pensa a te stessa, e me pur lascia in pace.</w:t>
        <w:br/>
        <w:br/>
        <w:t xml:space="preserve">AMALTEA </w:t>
        <w:br/>
        <w:t>(Ah! un perfido trionfa!)</w:t>
        <w:br/>
        <w:br/>
        <w:t>FARAONE</w:t>
        <w:br/>
        <w:t>Oh Prence! o cara</w:t>
        <w:br/>
        <w:t>Parte del sangue mio! vieni.</w:t>
        <w:br/>
        <w:br/>
        <w:t>OSIRIDE</w:t>
        <w:br/>
        <w:t>Già Mambre</w:t>
        <w:br/>
        <w:t>Tutto mi palesò. (Respiro! al padre</w:t>
        <w:br/>
        <w:t>Finor tacque Amaltea...)</w:t>
        <w:br/>
        <w:br/>
        <w:t>FARAONE</w:t>
        <w:br/>
        <w:t>Come veloce</w:t>
        <w:br/>
        <w:t>Mambre servì al mio cenno! i Grandi a gara</w:t>
        <w:br/>
        <w:t>Si appressan già: tu meco il soglio ascendi,</w:t>
        <w:br/>
        <w:t>E nel punire i rei pago me rendi.</w:t>
        <w:br/>
        <w:br/>
        <w:t>AMALTEA</w:t>
        <w:br/>
        <w:t>(Ah! tolga il Ciel, che tutto</w:t>
        <w:br/>
        <w:t>Il giubilo comun si cangi in lutto!)</w:t>
        <w:br/>
      </w:r>
      <w:r>
        <w:rPr>
          <w:i/>
          <w:color w:val="000000"/>
        </w:rPr>
        <w:t>(Via).</w:t>
        <w:br/>
      </w:r>
      <w:r>
        <w:rPr>
          <w:color w:val="000000"/>
        </w:rPr>
        <w:br/>
        <w:t>SCENA SESTA</w:t>
        <w:br/>
      </w:r>
      <w:r>
        <w:rPr>
          <w:i/>
          <w:color w:val="000000"/>
        </w:rPr>
        <w:t>Una lieta marcia annunzia l'arrivo de'</w:t>
        <w:br/>
        <w:t>Grandi seguiti dalle guardie reali; Faraone</w:t>
        <w:br/>
        <w:t>ed Osiride sono sul trono; indi Mambre,</w:t>
        <w:br/>
        <w:t>che conduce fralle catene Mosè; poi</w:t>
        <w:br/>
        <w:t>Aronne; in fine Elcìa scarmigliata ed</w:t>
        <w:br/>
        <w:t>affannosa, seco conducendo Amenofi, ed</w:t>
        <w:br/>
        <w:t>alcune donzelle ebree.</w:t>
        <w:br/>
      </w:r>
      <w:r>
        <w:rPr>
          <w:color w:val="000000"/>
        </w:rPr>
        <w:br/>
        <w:t>CORO DI GRANDI</w:t>
        <w:br/>
        <w:t>Se a mitigar tue cure</w:t>
        <w:br/>
        <w:t>Chiami un compagno al trono,</w:t>
        <w:br/>
        <w:t>Signor, di tanto dono</w:t>
        <w:br/>
        <w:t>Grati noi siamo a te.</w:t>
        <w:br/>
        <w:t>Specchio di tue virtudi,</w:t>
        <w:br/>
        <w:t>Al popolo, alle squadre,</w:t>
        <w:br/>
        <w:t>Sarà, come già il padre,</w:t>
        <w:br/>
        <w:t>Sostegno, amico e Re.</w:t>
        <w:br/>
        <w:br/>
        <w:t>FARAONE</w:t>
        <w:br/>
        <w:t>Sì, popoli di Egitto, io vi offro in lui</w:t>
        <w:br/>
        <w:t>Di voi degno sovrano, e in voi pur gli offro</w:t>
        <w:br/>
        <w:t>Sudditi di lui degni. Or stringi, o figlio,</w:t>
        <w:br/>
        <w:t>Questo scettro real: del regno mio</w:t>
        <w:br/>
        <w:t>Ti chiamo a parte, e teco</w:t>
        <w:br/>
        <w:t>Ne divido il poter.</w:t>
        <w:br/>
        <w:br/>
        <w:t>OSIRIDE</w:t>
        <w:br/>
        <w:t>Se il Ciel concede</w:t>
        <w:br/>
        <w:t>A' voti miei che le paterne imprese</w:t>
        <w:br/>
        <w:t>Possa imitar, chi più di me beato?</w:t>
        <w:br/>
        <w:t>(Più Elcìa non perderò: cangia il mio stato.)</w:t>
        <w:br/>
        <w:br/>
        <w:t>FARAONE</w:t>
        <w:br/>
        <w:t>Venga Mosè, venga, e l'opprima il peso</w:t>
        <w:br/>
        <w:t>Del tuo regio splendore,</w:t>
        <w:br/>
        <w:t>Dell'altrui fedeltà, del suo rossore.</w:t>
        <w:br/>
        <w:br/>
        <w:t>MAMBRE</w:t>
        <w:br/>
        <w:t>Il tuo desìo prevenni, e al regio piede</w:t>
        <w:br/>
        <w:t>Io trassi già l'audace.</w:t>
        <w:br/>
        <w:br/>
        <w:t xml:space="preserve">MOSÈ </w:t>
        <w:br/>
        <w:t>(Umana cecità! sei pertinace!)</w:t>
        <w:br/>
        <w:br/>
        <w:t>OSIRIDE</w:t>
        <w:br/>
        <w:t>Alzami or tu la temeraria fronte.</w:t>
        <w:br/>
        <w:t>Osiride son io... son pur quel desso,</w:t>
        <w:br/>
        <w:t>Cui non ha guari, e in questa reggia osasti</w:t>
        <w:br/>
        <w:t>La morte minacciar. Gli Dei, custodi</w:t>
        <w:br/>
        <w:t>Della vita de' Re, mi alzaro al trono</w:t>
        <w:br/>
        <w:t>Per far più chiare le tue fole. Or vieni,</w:t>
        <w:br/>
        <w:t>Prostrato a questo piè, comincia, o vile,</w:t>
        <w:br/>
        <w:t>A temermi, a tremar!</w:t>
        <w:br/>
        <w:br/>
        <w:t>MOSÈ</w:t>
        <w:br/>
        <w:t>Come tuo servo</w:t>
        <w:br/>
        <w:t>Obbedisco al comando, e Re t'inchino:</w:t>
        <w:br/>
        <w:t>Come di un Dio ministro alzo la voce,</w:t>
        <w:br/>
        <w:t>E torno a minacciar: sciogli Israele,</w:t>
        <w:br/>
        <w:t>Se te vuoi salvo, e il popol tuo; se il nieghi,</w:t>
        <w:br/>
        <w:t>A cader ti prepara:</w:t>
        <w:br/>
        <w:t>Tu ti credi sul trono, e sei sull'ara.</w:t>
        <w:br/>
        <w:br/>
        <w:t>FARAONE</w:t>
        <w:br/>
        <w:t>E nelle offese ei più imperversa?</w:t>
        <w:br/>
        <w:br/>
        <w:t>ARONNE</w:t>
        <w:br/>
      </w:r>
      <w:r>
        <w:rPr>
          <w:i/>
          <w:color w:val="000000"/>
        </w:rPr>
        <w:t>(sorpreso nel vedere Mosè fra' lacci)</w:t>
        <w:br/>
      </w:r>
      <w:r>
        <w:rPr>
          <w:color w:val="000000"/>
        </w:rPr>
        <w:t>Oh Cielo!</w:t>
        <w:br/>
        <w:t>Fu dunque ver quanto la fama intorno</w:t>
        <w:br/>
        <w:t>Sparse di te? ah Osiride? che tenti?</w:t>
        <w:br/>
        <w:br/>
        <w:t>OSIRIDE</w:t>
        <w:br/>
        <w:t>Smentir falsi portenti,</w:t>
        <w:br/>
        <w:t>Domar l'audacia ebrea.</w:t>
        <w:br/>
        <w:br/>
        <w:t>ARONNE</w:t>
        <w:br/>
        <w:t>Perché a farti tacer tarda Amaltea?</w:t>
        <w:br/>
        <w:br/>
        <w:t>OSIRIDE</w:t>
        <w:br/>
        <w:t>Son di soffrir già stanco...</w:t>
        <w:br/>
        <w:t>Olà!</w:t>
        <w:br/>
        <w:br/>
        <w:t>ELCÌA</w:t>
        <w:br/>
      </w:r>
      <w:r>
        <w:rPr>
          <w:i/>
          <w:color w:val="000000"/>
        </w:rPr>
        <w:t>(frapponendosi impetuosa, e seguita</w:t>
        <w:br/>
        <w:t>dalle donzelle ebree)</w:t>
        <w:br/>
      </w:r>
      <w:r>
        <w:rPr>
          <w:color w:val="000000"/>
        </w:rPr>
        <w:t>Che fai? ti arresta, o Prence, e ascolta</w:t>
        <w:br/>
        <w:t>Di un cor straziato ed a mancar vicino</w:t>
        <w:br/>
        <w:t>Gli estremi sensi...</w:t>
        <w:br/>
        <w:br/>
        <w:t xml:space="preserve">OSIRIDE </w:t>
        <w:br/>
        <w:t>Elcìa!</w:t>
        <w:br/>
        <w:br/>
        <w:t xml:space="preserve">FARAONE </w:t>
        <w:br/>
        <w:t>Chi è mai costei?</w:t>
        <w:br/>
        <w:br/>
        <w:t xml:space="preserve">MOSÈ </w:t>
        <w:br/>
        <w:t>Signor, tu vedi in lei...</w:t>
        <w:br/>
        <w:br/>
        <w:t>ELCÌA</w:t>
        <w:br/>
        <w:t>La rea cagion di tanti affanni, e tanti...</w:t>
        <w:br/>
        <w:t>Colei, che nata a Levi in sen, si rese</w:t>
        <w:br/>
        <w:t>De' genitori e del suo Nume indegna...</w:t>
        <w:br/>
        <w:t>Sì, vedi in me la vittima infelice,</w:t>
        <w:br/>
        <w:t>Che a sconsigliato ardor sciogliendo il freno,</w:t>
        <w:br/>
        <w:t>Suo consorte il tuo Prence accolse in seno.</w:t>
        <w:br/>
        <w:br/>
        <w:t>FARAONE</w:t>
        <w:br/>
        <w:t>Che ascolto? e tu potesti!...</w:t>
        <w:br/>
        <w:br/>
        <w:t>OSIRIDE</w:t>
        <w:br/>
        <w:t>Ah! pria la mira,</w:t>
        <w:br/>
        <w:t>Resisti pur, se puoi</w:t>
        <w:br/>
        <w:t>Di quei lumi al riflesso,</w:t>
        <w:br/>
        <w:t>E poi condanna un giovanile eccesso.</w:t>
        <w:br/>
        <w:br/>
        <w:t>FARAONE</w:t>
        <w:br/>
        <w:t>Ma di te indegno è un tale amor.</w:t>
        <w:br/>
        <w:br/>
        <w:t>ELCÌA</w:t>
        <w:br/>
        <w:t>Sì, Prence...</w:t>
        <w:br/>
        <w:t>Che giova più fiamma nudrir, che un Dio,</w:t>
        <w:br/>
        <w:t>Tuo padre, il tuo splendor, quel soglio offende?</w:t>
        <w:br/>
        <w:t>Cedi al dover, sciogli Mosè, felice</w:t>
        <w:br/>
        <w:t>Rendi l'Egitto, il popol d'Israele</w:t>
        <w:br/>
        <w:t>Vada al deserto; ed a placar del Cielo</w:t>
        <w:br/>
        <w:t>L'ira ben giusta, Elcìa tranquilla e forte,</w:t>
        <w:br/>
        <w:t>Saprà il fallo espiar colla sua morte.</w:t>
        <w:br/>
        <w:t>Porgi la destra amata</w:t>
        <w:br/>
        <w:t>Alla real donzella,</w:t>
        <w:br/>
        <w:t>E ti ami il cor di quella</w:t>
        <w:br/>
        <w:t>Come ti amò il mio cor!</w:t>
        <w:br/>
        <w:br/>
        <w:t>OSIRIDE</w:t>
        <w:br/>
        <w:t>Ah! tu sarai la bella</w:t>
        <w:br/>
        <w:t>Regina del mio cor!</w:t>
        <w:br/>
        <w:br/>
        <w:t>MOSÈ, ARONNE e FARAONE</w:t>
        <w:br/>
        <w:t>Di una passion rubella</w:t>
        <w:br/>
        <w:t>Non senti in te rossor?</w:t>
        <w:br/>
        <w:br/>
        <w:t>AMENOFI, CORO DI EGIZI e DI DONZELLE</w:t>
        <w:br/>
        <w:t>EBREE</w:t>
        <w:br/>
        <w:t>Di una passion rubella</w:t>
        <w:br/>
        <w:t>Vittima è l'alma ognor.</w:t>
        <w:br/>
        <w:br/>
        <w:t>ELCÌA</w:t>
        <w:br/>
        <w:t>E ancor resisti? ancora</w:t>
        <w:br/>
        <w:t>Non cedi alla ragione?</w:t>
        <w:br/>
        <w:br/>
        <w:t>OSIRIDE</w:t>
        <w:br/>
        <w:t>Ch'io ceda? ah quel fellone</w:t>
        <w:br/>
        <w:t>Anzi da questa mano</w:t>
        <w:br/>
        <w:t>Ora dovrà morir.</w:t>
        <w:br/>
      </w:r>
      <w:r>
        <w:rPr>
          <w:i/>
          <w:color w:val="000000"/>
        </w:rPr>
        <w:t>(Snuda il ferro e si vuole avventare a Mosè).</w:t>
        <w:br/>
      </w:r>
      <w:r>
        <w:rPr>
          <w:color w:val="000000"/>
        </w:rPr>
        <w:br/>
        <w:t>ELCÌA</w:t>
        <w:br/>
        <w:t>Che fai? che tenti? insano!</w:t>
        <w:br/>
        <w:t>Ti calma...</w:t>
        <w:br/>
        <w:br/>
        <w:t xml:space="preserve">MOSÈ </w:t>
        <w:br/>
        <w:t>Io non ti temo.</w:t>
        <w:br/>
        <w:br/>
        <w:t>ELCÌA</w:t>
        <w:br/>
        <w:t>Odi l'accento estremo</w:t>
        <w:br/>
        <w:t>Di chi tu amasti...</w:t>
        <w:br/>
        <w:br/>
        <w:t>OSIRIDE</w:t>
        <w:br/>
        <w:t>Eh! cada</w:t>
        <w:br/>
        <w:t>Quel mago indegno e rio.</w:t>
        <w:br/>
        <w:br/>
      </w:r>
      <w:r>
        <w:rPr>
          <w:i/>
          <w:color w:val="000000"/>
        </w:rPr>
        <w:t>(Mentre si scaglia contra Mosè è colpito</w:t>
        <w:br/>
        <w:t>da un fulmine, e cade morto al suolo.</w:t>
        <w:br/>
        <w:t>Tutti restano sorpresi. L'angiolo sterminatore</w:t>
        <w:br/>
        <w:t>attraversa la reggia).</w:t>
        <w:br/>
      </w:r>
      <w:r>
        <w:rPr>
          <w:color w:val="000000"/>
        </w:rPr>
        <w:br/>
        <w:t xml:space="preserve">TUTTI </w:t>
        <w:br/>
        <w:t>Ah!</w:t>
        <w:br/>
        <w:br/>
        <w:t>MOSÈ</w:t>
        <w:br/>
        <w:t>Così atterra Iddio</w:t>
        <w:br/>
        <w:t>Un pertinace ardir.</w:t>
        <w:br/>
        <w:br/>
        <w:t>FARAONE</w:t>
        <w:br/>
        <w:t>Figlio! mio caro figlio:</w:t>
        <w:br/>
        <w:t>Ei più non vive!</w:t>
        <w:br/>
      </w:r>
      <w:r>
        <w:rPr>
          <w:i/>
          <w:color w:val="000000"/>
        </w:rPr>
        <w:t>(Sviene sul cadavere di Osiride).</w:t>
        <w:br/>
      </w:r>
      <w:r>
        <w:rPr>
          <w:color w:val="000000"/>
        </w:rPr>
        <w:br/>
        <w:t xml:space="preserve">AMENOFI e ARONNE </w:t>
        <w:br/>
        <w:t>Oh evento!</w:t>
        <w:br/>
        <w:br/>
        <w:t>MOSÈ</w:t>
        <w:br/>
        <w:t>E a così gran portento</w:t>
        <w:br/>
        <w:t>Non vi arrendete ancor!</w:t>
        <w:br/>
        <w:br/>
        <w:t>ELCÌA</w:t>
        <w:br/>
        <w:t>Oh desolata Elcìa!</w:t>
        <w:br/>
        <w:t>Oh acerbe! oh immense pene!</w:t>
        <w:br/>
        <w:t>È spento il caro bene!</w:t>
        <w:br/>
        <w:t>L'oggetto del tuo amor!</w:t>
        <w:br/>
        <w:t>Tormenti! affanni! smanie!</w:t>
        <w:br/>
        <w:t>Voi fate a brani il core!</w:t>
        <w:br/>
        <w:t>Tutto di Averno o furie</w:t>
        <w:br/>
        <w:t>Versate in me il furore...</w:t>
        <w:br/>
        <w:t>Straziate voi quest'anima,</w:t>
        <w:br/>
        <w:t>Che regge al duolo ancor!</w:t>
        <w:br/>
        <w:br/>
        <w:t>TUTTI</w:t>
        <w:br/>
        <w:t>Oh Egitto! oh istante orribile!</w:t>
        <w:br/>
        <w:t>Giorno sterminator!</w:t>
        <w:br/>
        <w:br/>
      </w:r>
      <w:r>
        <w:rPr>
          <w:i/>
          <w:color w:val="000000"/>
        </w:rPr>
        <w:t>Si cala il sipario.</w:t>
        <w:br/>
      </w:r>
      <w:r>
        <w:rPr>
          <w:color w:val="000000"/>
        </w:rPr>
        <w:br/>
      </w:r>
      <w:r>
        <w:rPr>
          <w:rStyle w:val="StrongEmphasis"/>
          <w:b w:val="false"/>
          <w:color w:val="000000"/>
          <w:sz w:val="24"/>
        </w:rPr>
        <w:t>ATTO TERZO</w:t>
      </w:r>
      <w:r>
        <w:rPr>
          <w:b/>
          <w:color w:val="000000"/>
          <w:sz w:val="24"/>
        </w:rPr>
        <w:br/>
      </w:r>
      <w:r>
        <w:rPr>
          <w:color w:val="000000"/>
        </w:rPr>
        <w:br/>
        <w:t>SCENA PRIMA</w:t>
        <w:br/>
      </w:r>
      <w:r>
        <w:rPr>
          <w:i/>
          <w:color w:val="000000"/>
        </w:rPr>
        <w:t>Campagna alle sponde dell'Eritrèo.</w:t>
      </w:r>
      <w:r>
        <w:rPr>
          <w:color w:val="000000"/>
        </w:rPr>
        <w:br/>
      </w:r>
      <w:r>
        <w:rPr>
          <w:i/>
          <w:color w:val="000000"/>
        </w:rPr>
        <w:t>Mosè ed Aronne sono alla testa del popolo</w:t>
        <w:br/>
        <w:t>Ebreo, che si avanza al suono di lieti</w:t>
        <w:br/>
        <w:t>istrumenti. Amenofi sostiene l'addolorata</w:t>
        <w:br/>
        <w:t>Elcìa, che può reggersi a stento.</w:t>
        <w:br/>
      </w:r>
      <w:r>
        <w:rPr>
          <w:color w:val="000000"/>
        </w:rPr>
        <w:br/>
        <w:t>MOSÈ</w:t>
        <w:br/>
        <w:t>Eccone in salvo, o figli. Ah! dopo</w:t>
        <w:br/>
        <w:t>tante pene e tormenti a bella pace in grembo</w:t>
        <w:br/>
        <w:t>Dio tragge il popol suo. Securo asìlo</w:t>
        <w:br/>
        <w:t>Ne' deserti di Arabia ei ne promette,</w:t>
        <w:br/>
        <w:t>E ’l grande sacrifizio</w:t>
        <w:br/>
        <w:t>Vuol, che si compia. Ognun riconoscente</w:t>
        <w:br/>
        <w:t>Coll'ostia il cor consacri al Dio possente.</w:t>
        <w:br/>
        <w:br/>
        <w:t>ELCÌA</w:t>
        <w:br/>
        <w:t>Ma... oh Ciel! dell'Eritrèo</w:t>
        <w:br/>
        <w:t>Non sono queste le sponde?</w:t>
        <w:br/>
        <w:br/>
        <w:t xml:space="preserve">MOSÈ </w:t>
        <w:br/>
        <w:t>Ebben!</w:t>
        <w:br/>
        <w:br/>
        <w:t>ELCÌA</w:t>
        <w:br/>
        <w:t>Sentiero</w:t>
        <w:br/>
        <w:t>Altro io non veggo al nostro scampo...</w:t>
        <w:br/>
        <w:br/>
        <w:t>AMENOFI</w:t>
        <w:br/>
        <w:t>Il varco</w:t>
        <w:br/>
        <w:t>È conteso dall'onde: e dove, e come</w:t>
        <w:br/>
        <w:t>Oltre</w:t>
      </w:r>
      <w:r>
        <w:rPr>
          <w:b/>
          <w:color w:val="000000"/>
        </w:rPr>
        <w:t xml:space="preserve"> </w:t>
      </w:r>
      <w:r>
        <w:rPr>
          <w:color w:val="000000"/>
        </w:rPr>
        <w:t>proseguirem?</w:t>
        <w:br/>
        <w:br/>
        <w:t xml:space="preserve">MOSÈ </w:t>
        <w:br/>
        <w:t>N'è duce Iddio.</w:t>
        <w:br/>
        <w:br/>
        <w:t xml:space="preserve">ARONNE </w:t>
        <w:br/>
        <w:t>Iddio ne guiderà.</w:t>
        <w:br/>
        <w:br/>
        <w:t>MOSÈ</w:t>
        <w:br/>
        <w:t>Di sue promesse</w:t>
        <w:br/>
        <w:t>L'audace ov'è che dubitar sol possa?</w:t>
        <w:br/>
        <w:br/>
        <w:t>ARONNE</w:t>
        <w:br/>
        <w:t>Di aprire al nostro piè facil camino</w:t>
        <w:br/>
        <w:t>Costa ben poco al suo poter Divino.</w:t>
        <w:br/>
        <w:br/>
        <w:t>MOSÈ</w:t>
        <w:br/>
        <w:t>Lungi in vano timor: devoti, e proni.</w:t>
        <w:br/>
        <w:t>Fervide preci al sommo Iddio porgiamo:</w:t>
        <w:br/>
        <w:t>Dal Celeste favor tutto speriamo.</w:t>
        <w:br/>
      </w:r>
      <w:r>
        <w:rPr>
          <w:i/>
          <w:color w:val="000000"/>
        </w:rPr>
        <w:t>(Mosè s'inginocchia, e seco tutti).</w:t>
        <w:br/>
      </w:r>
      <w:r>
        <w:rPr>
          <w:color w:val="000000"/>
        </w:rPr>
        <w:t>Dal tuo stellato soglio,</w:t>
        <w:br/>
        <w:t>Signor, ti volgi a noi:</w:t>
        <w:br/>
        <w:t>Pietà de' figli tuoi!</w:t>
        <w:br/>
        <w:t>Del popol tuo pietà!</w:t>
        <w:br/>
        <w:br/>
        <w:t>DONNE e AMENOFI</w:t>
        <w:br/>
        <w:t>Pietà de' figli tuoi!</w:t>
        <w:br/>
        <w:br/>
        <w:t>UOMINI</w:t>
        <w:br/>
        <w:t>Del popolo tuo pietà.</w:t>
        <w:br/>
        <w:br/>
        <w:t>ARONNE</w:t>
        <w:br/>
        <w:t>Se pronti al tuo potere</w:t>
        <w:br/>
        <w:t>Sono elementi, e sfere,</w:t>
        <w:br/>
        <w:t>Tu amico scampo addita</w:t>
        <w:br/>
        <w:t>Al dubbio, errante piè!</w:t>
        <w:br/>
        <w:br/>
        <w:t>DONNE e AMENOFI</w:t>
        <w:br/>
        <w:t>Pietoso Dio! ne aìta'</w:t>
        <w:br/>
        <w:br/>
        <w:t xml:space="preserve">UOMINI </w:t>
        <w:br/>
        <w:t>Noi non viviam, che in Te!</w:t>
        <w:br/>
        <w:br/>
        <w:t>ELCÌA</w:t>
        <w:br/>
        <w:t>La destra tua Clemente</w:t>
        <w:br/>
        <w:t>Scenda sul cor dolente,</w:t>
        <w:br/>
        <w:t>E farmaco soave</w:t>
        <w:br/>
        <w:t>Gli sia di pace almen.</w:t>
        <w:br/>
        <w:br/>
        <w:t>DONNE ed UOMINI</w:t>
        <w:br/>
        <w:t>Il cor, che in noi già pave,</w:t>
        <w:br/>
        <w:t>Deh tu conforta appien!</w:t>
        <w:br/>
        <w:br/>
        <w:t>TUTTI</w:t>
        <w:br/>
        <w:t>Dal tuo stellato soglio,</w:t>
        <w:br/>
        <w:t>Signor, ti volgi a noi!</w:t>
        <w:br/>
        <w:t>Pietà de' figli tuoi!</w:t>
        <w:br/>
        <w:t>Del popol tuo pietà!</w:t>
        <w:br/>
      </w:r>
      <w:r>
        <w:rPr>
          <w:i/>
          <w:color w:val="000000"/>
        </w:rPr>
        <w:t>(Si sente lontano fragor di armi, e</w:t>
        <w:br/>
        <w:t>grida indistinte).</w:t>
        <w:br/>
      </w:r>
      <w:r>
        <w:rPr>
          <w:color w:val="000000"/>
        </w:rPr>
        <w:br/>
        <w:t xml:space="preserve">ARONNE </w:t>
        <w:br/>
        <w:t>Ma qual fragor!</w:t>
        <w:br/>
        <w:br/>
        <w:t xml:space="preserve">AMENOFI </w:t>
        <w:br/>
        <w:t>Che miro!</w:t>
        <w:br/>
        <w:br/>
        <w:t xml:space="preserve">CORO </w:t>
        <w:br/>
        <w:t>Oh Ciel!</w:t>
        <w:br/>
        <w:br/>
        <w:t>ARONNE</w:t>
        <w:br/>
        <w:t>Dal colle</w:t>
        <w:br/>
        <w:t>Scende immensa falange!...</w:t>
        <w:br/>
        <w:br/>
        <w:t>AMENOFI</w:t>
        <w:br/>
        <w:t>Ah! siam sorpresi!</w:t>
        <w:br/>
        <w:t>C'insegue Faraon!</w:t>
        <w:br/>
        <w:br/>
        <w:t>CORO DI DONNE</w:t>
        <w:br/>
        <w:t>Ecco l'effetto</w:t>
        <w:br/>
        <w:t>Del celeste favor!</w:t>
        <w:br/>
        <w:br/>
        <w:t>CORO DI UOMINI</w:t>
        <w:br/>
        <w:t>Or dove sono</w:t>
        <w:br/>
        <w:t>Le tue promesse?</w:t>
        <w:br/>
        <w:br/>
        <w:t>MOSÈ</w:t>
        <w:br/>
        <w:t>Oh sconoscenti! osate</w:t>
        <w:br/>
        <w:t>Temer, che vi abbandoni</w:t>
        <w:br/>
        <w:t>Quel Dio, che a vostro prò tanti portenti</w:t>
        <w:br/>
        <w:t>Oprò finor?</w:t>
        <w:br/>
        <w:br/>
        <w:t>CORO DI UOMINI</w:t>
        <w:br/>
        <w:t>Ma l'oste avanza!</w:t>
        <w:br/>
        <w:br/>
        <w:t>DONNE CON AMENOFI</w:t>
        <w:br/>
        <w:t>Oh folle</w:t>
        <w:br/>
        <w:t>Chi prestò fede a te!</w:t>
        <w:br/>
        <w:br/>
        <w:t xml:space="preserve">ELCÌA </w:t>
        <w:br/>
        <w:t>(Misera Elcìa!)</w:t>
        <w:br/>
        <w:br/>
        <w:t xml:space="preserve">ARONNE </w:t>
        <w:br/>
        <w:t>Che mai sarà di noi?</w:t>
        <w:br/>
        <w:br/>
        <w:t>MOSÈ</w:t>
        <w:br/>
        <w:t>Tacete o vili!</w:t>
        <w:br/>
        <w:t>E del gran Dio di Giuda</w:t>
        <w:br/>
        <w:t>Ammirate il poter.</w:t>
        <w:br/>
      </w:r>
      <w:r>
        <w:rPr>
          <w:i/>
          <w:color w:val="000000"/>
        </w:rPr>
        <w:t>(Tocca colla verga il mare, le di cui onde</w:t>
        <w:br/>
        <w:t>dividendosi, lasciano in mezzo una strada).</w:t>
        <w:br/>
      </w:r>
      <w:r>
        <w:rPr>
          <w:color w:val="000000"/>
        </w:rPr>
        <w:br/>
        <w:t>TUTTI GLI ALTRI</w:t>
        <w:br/>
        <w:t>Oh qual prodigio!</w:t>
        <w:br/>
        <w:t>Oh che stupor!</w:t>
        <w:br/>
        <w:br/>
        <w:t>MOSÈ</w:t>
        <w:br/>
        <w:t>Ciascun mi siegua. Invano,</w:t>
        <w:br/>
        <w:t>Se ne protegge Iddio,</w:t>
        <w:br/>
        <w:t>Può l'Egizio tiranno</w:t>
        <w:br/>
        <w:t>Sperar di rinnovare il nostro affanno.</w:t>
        <w:br/>
      </w:r>
      <w:r>
        <w:rPr>
          <w:i/>
          <w:color w:val="000000"/>
        </w:rPr>
        <w:t>(Tutto il popolo Ebreo passa in mezzo alle</w:t>
        <w:br/>
        <w:t>acque divise, e giungendo all'altra riva</w:t>
        <w:br/>
        <w:t>prosegue tranquillo il suo camino).</w:t>
        <w:br/>
      </w:r>
      <w:r>
        <w:rPr>
          <w:color w:val="000000"/>
        </w:rPr>
        <w:br/>
        <w:t>SCENA ULTIMA</w:t>
        <w:br/>
      </w:r>
      <w:r>
        <w:rPr>
          <w:i/>
          <w:color w:val="000000"/>
        </w:rPr>
        <w:t>Faraone, e Mambre alla testa delle schiere</w:t>
        <w:br/>
        <w:t>Egizie vengono rapidamente contra gli</w:t>
        <w:br/>
        <w:t>Ebrei, ed alla vista del Divino prodigio</w:t>
        <w:br/>
        <w:t>restano sorpresi.</w:t>
        <w:br/>
      </w:r>
      <w:r>
        <w:rPr>
          <w:color w:val="000000"/>
        </w:rPr>
        <w:br/>
        <w:t>FARAONE</w:t>
        <w:br/>
        <w:t>Son fuggiti... oh Ciel! che</w:t>
        <w:br/>
        <w:br/>
        <w:t>MAMBRE</w:t>
        <w:br/>
        <w:t>Chi fra le onde aprì un sentiero?</w:t>
        <w:br/>
        <w:br/>
        <w:t>FARAONE</w:t>
        <w:br/>
        <w:t>Ah! quel Mago audace, altero</w:t>
        <w:br/>
        <w:t>Alla riva omai si affretta!</w:t>
        <w:br/>
        <w:br/>
        <w:t>MAMBRE</w:t>
        <w:br/>
        <w:t>E la giusta tua vendetta</w:t>
        <w:br/>
        <w:t>Or delusa, resterà?</w:t>
        <w:br/>
        <w:br/>
        <w:t>FARAONE</w:t>
        <w:br/>
        <w:t>No... s'insegua quell'indegno,</w:t>
        <w:br/>
        <w:t>Che di un padre il core oppresse...</w:t>
        <w:br/>
        <w:br/>
        <w:t>MAMBRE</w:t>
        <w:br/>
        <w:t>Traccerem quelle orme istesse...</w:t>
        <w:br/>
        <w:br/>
        <w:t xml:space="preserve">FARAONE </w:t>
        <w:br/>
        <w:t>Del suo popolo...</w:t>
        <w:br/>
        <w:br/>
        <w:t xml:space="preserve">MAMBRE </w:t>
        <w:br/>
        <w:t>Dell'empio</w:t>
        <w:br/>
        <w:br/>
        <w:t>FARAONE</w:t>
        <w:br/>
        <w:t>Or si faccia orrendo scempio...</w:t>
        <w:br/>
        <w:t>Mi seguite...</w:t>
        <w:br/>
        <w:br/>
        <w:t>AMENOFI</w:t>
        <w:br/>
        <w:t>Andiamo...</w:t>
        <w:br/>
        <w:t>Oimè!</w:t>
        <w:br/>
      </w:r>
      <w:r>
        <w:rPr>
          <w:i/>
          <w:color w:val="000000"/>
        </w:rPr>
        <w:t>(grido).</w:t>
        <w:br/>
      </w:r>
      <w:r>
        <w:rPr>
          <w:color w:val="000000"/>
        </w:rPr>
        <w:br/>
      </w:r>
      <w:r>
        <w:rPr>
          <w:i/>
          <w:color w:val="000000"/>
        </w:rPr>
        <w:t>(Tutti s'inoltrano in mezzo al mare, ma vi</w:t>
        <w:br/>
        <w:t>restano sommersi dalle onde, che</w:t>
        <w:br/>
        <w:t>tempestose, e rapidamente si riuniscono.</w:t>
        <w:br/>
        <w:t>La scena s'ingombra di dense nubi, che poi</w:t>
        <w:br/>
        <w:t>diradandosi lasciano vedere il mare reso già</w:t>
        <w:br/>
        <w:t>tranquillo, ed in distanza sull'opposto lido il</w:t>
        <w:br/>
        <w:t>popolo Ebreo, che genuflesso rende grazie</w:t>
        <w:br/>
        <w:t>al Dio degli Eserciti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7:28:00Z</dcterms:created>
  <dc:creator>Marco Cadario</dc:creator>
  <dc:description/>
  <dc:language>en-US</dc:language>
  <cp:lastModifiedBy>Virginia Bernasconi</cp:lastModifiedBy>
  <dcterms:modified xsi:type="dcterms:W3CDTF">2002-02-14T15:21:00Z</dcterms:modified>
  <cp:revision>2</cp:revision>
  <dc:subject/>
  <dc:title>Mosè in Egitto</dc:title>
</cp:coreProperties>
</file>